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Николай Курдюмов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едагогическая опупем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Heading1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(пособие для сдвинутых учителей и нормальных родителей)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5" w:leader="dot"/>
            </w:tabs>
            <w:spacing w:lineRule="auto" w:line="240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instrText xml:space="preserve"> TOC \h \z \t "Заголовок 3;1;Заголовок 4;2" 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0499079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лава 1. Мечтая о хорошей школе…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spacing w:lineRule="auto" w:line="240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499079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ои первые школьные наработки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spacing w:lineRule="auto" w:line="240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499079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ело было в Азовке…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spacing w:lineRule="auto" w:line="240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499079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лава 2. Обучение — это очень конкретно!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spacing w:lineRule="auto" w:line="240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499079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 Что такое обучение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spacing w:lineRule="auto" w:line="240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499079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ужен ли для обучения учитель?..</w:t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spacing w:lineRule="auto" w:line="240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499079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 Что мешает нам обучать и обучаться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spacing w:lineRule="auto" w:line="240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499079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лава 3. Мой опыт получения учебных результатов,  или залатывание дырок в голове</w:t>
              <w:tab/>
              <w:t>33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spacing w:lineRule="auto" w:line="240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499080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лава 4. Что делать с познавательными предметами</w:t>
              <w:tab/>
              <w:t>43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spacing w:lineRule="auto" w:line="240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499080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стория и прочее</w:t>
              <w:tab/>
              <w:t>43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spacing w:lineRule="auto" w:line="240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499080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лавное о приобщении</w:t>
              <w:tab/>
              <w:t>45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spacing w:lineRule="auto" w:line="240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499080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лава 5. Наглядный контроль в действии</w:t>
              <w:tab/>
              <w:t>46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Contents2"/>
        <w:spacing w:lineRule="auto" w:line="240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</w:r>
    </w:p>
    <w:p>
      <w:pPr>
        <w:pStyle w:val="Heading3"/>
        <w:spacing w:lineRule="auto" w:line="240" w:before="0" w:after="0"/>
        <w:ind w:left="567" w:hanging="0"/>
        <w:rPr>
          <w:rFonts w:ascii="Times New Roman" w:hAnsi="Times New Roman" w:cs="Times New Roman"/>
          <w:szCs w:val="24"/>
          <w:lang w:val="en-US"/>
        </w:rPr>
      </w:pPr>
      <w:bookmarkStart w:id="0" w:name="__RefHeading___Toc104990792"/>
      <w:bookmarkEnd w:id="0"/>
      <w:r>
        <w:rPr>
          <w:rFonts w:cs="Times New Roman" w:ascii="Times New Roman" w:hAnsi="Times New Roman"/>
          <w:szCs w:val="24"/>
        </w:rPr>
        <w:t>Глава 1. Мечтая о хорошей школе…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/>
          <w:szCs w:val="24"/>
          <w:lang w:val="en-US"/>
        </w:rPr>
      </w:r>
    </w:p>
    <w:p>
      <w:pPr>
        <w:pStyle w:val="Style9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сё началось с появления детей. </w:t>
        <w:br/>
        <w:t>С них вообще начинается всё хорошее.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Знаете, честолюбие — полезное чувство. Это большое удовольствие — делать что-то лучше других. В том числе и детей! Мы ведь, заводим их для собственного удовольствия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Когда мы видим превосходство нашего чада над прочими, мы лопаемся от гордости. Когда, наоборот, нам указывают на «недоработки в воспитании» — лезем на стенку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Конечно, каждый старается взрастить в детях свои собственные ценности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Одни продолжают играть в кукол и стараются, чтобы их чада били рекорды «по одёжке»: одевают, как на подиум, снабжают мопедами, мобильниками и прочими совершенно «необходимыми» в начальной школе вещами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Другие готовят детей к встрече «по уму»: учат читать и считать с двух лет, гордятся кипой прочитанных до школы книг и решённых задачек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Третьи больше ценят «душу» и полагают, что доброта и отзывчивость стоят дороже ума и денег. Естественно, правы все трое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Мне же, всегда хотелось видеть своих детей </w:t>
      </w:r>
      <w:r>
        <w:rPr>
          <w:rFonts w:cs="Times New Roman"/>
          <w:b/>
          <w:bCs/>
          <w:i/>
          <w:sz w:val="24"/>
          <w:szCs w:val="24"/>
        </w:rPr>
        <w:t xml:space="preserve">способными </w:t>
      </w:r>
      <w:r>
        <w:rPr>
          <w:rFonts w:cs="Times New Roman"/>
          <w:sz w:val="24"/>
          <w:szCs w:val="24"/>
        </w:rPr>
        <w:t xml:space="preserve">и </w:t>
      </w:r>
      <w:r>
        <w:rPr>
          <w:rFonts w:cs="Times New Roman"/>
          <w:b/>
          <w:bCs/>
          <w:i/>
          <w:sz w:val="24"/>
          <w:szCs w:val="24"/>
        </w:rPr>
        <w:t>самостоятельными</w:t>
      </w:r>
      <w:r>
        <w:rPr>
          <w:rFonts w:cs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Я был уверен, что человечек, родившийся год назад — уже личность. И эта личность должна хотеть свободы. От родителей — в первую очередь. А, </w:t>
      </w:r>
      <w:r>
        <w:rPr>
          <w:rFonts w:cs="Times New Roman"/>
          <w:b/>
          <w:bCs/>
          <w:i/>
          <w:sz w:val="24"/>
          <w:szCs w:val="24"/>
        </w:rPr>
        <w:t>свободен тот, кто умеет всё делать сам</w:t>
      </w:r>
      <w:r>
        <w:rPr>
          <w:rFonts w:cs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Я был близок к истине. Оказывается, человек задолго до рождения — уже личность.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Так или иначе, нам было интересно с детьми. Пятидневного сына я тут же пустил плавать в ванну — и он плавал год, пока помещался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Потом, были развивающие игры Никитиных, холодные обливания, лыжи, горы, музыка, акробатика и прочее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Особое спасибо — Никитиным. Они сумели посмотреть на детей трезвыми глазами и увидеть в них полноценных, могущественных человечков. Я от души разделяю их взгляды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Наши дети росли весьма активно и свободно — и это избавило нас от массы проблем. Увлечение Никитиными вылилось в эссе «Что надо знать и делать, если вы хотите заиметь ребёнка»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но получилось нудным, но полезным. Я обязательно перепишу его: если бы я знал всё это раньше, мы избежали бы многих ошибок!</w:t>
      </w:r>
    </w:p>
    <w:p>
      <w:pPr>
        <w:pStyle w:val="Heading4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bookmarkStart w:id="1" w:name="__RefHeading___Toc104990793"/>
      <w:bookmarkEnd w:id="1"/>
      <w:r>
        <w:rPr>
          <w:rFonts w:cs="Times New Roman" w:ascii="Times New Roman" w:hAnsi="Times New Roman"/>
          <w:sz w:val="24"/>
          <w:szCs w:val="24"/>
        </w:rPr>
        <w:t>Мои первые школьные наработки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Итак, в 1986 году я, агроном по образованию и увлечённый папа троих малышей, «по зову сердца» пришёл работать в школу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Это было замечательное время. Умы будоражит волна педагогических поисков и школьных реформ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Матвеевскую «Учительскую газету» рвут из рук — там есть, что почитать!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В телецентре Останкино с огромным успехом проходят встречи с педагогами-новаторами. На устах у всех — Амоношвили, Шаталов, Волков, Подболотова, Огороднов, Щетинин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Дух новаторства поднимает настроение молодым, вызывает скептические улыбки у матёрых, остужается строгостью завучей, и директор уже не в курсе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Порывы демократизма разбиваются о двойки, дисциплину и «накопляемость». Над душами, рвущимися к Гребенщикову и Бони-Эм, бдительно висит домоклов завуч по воспитательной работе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Но, педсоветы становятся живее, и всем ясно, что можно работать как-то иначе, без привычных глупостей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Сначала я попал в «школу снятия стружки». В ней учились дети городской элиты, наблюдался период межвластия, а обязанности директора исполняла подавляющая дама, имеющая к педагогике весьма отдалённое отношение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Я был уверен, что ребятам надо только раскрыть душу, а взрослые сообща работают ради результата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Огромное спасибо всем: не прошло и полгода, как я избавился от сих наивных заблуждений. В основном, по поводу взрослых. С ребятами было проще: они-то, как раз, ценили работу на результат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Видимо поэтому, хлебнув всех тяжких, на какие только способен женский коллектив, раздражённый самоуверенным и чересчур энергичным юнцом-энтузиастом, я не расхотел-таки быть учителем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А собрался, пересилил свой страх и… отработал одну лагерную смену с пятиклашками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Это был замечательный урок! И я победил: научился строить с детворой отношения, не теряя своего лица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Они научили меня главному: </w:t>
      </w:r>
      <w:r>
        <w:rPr>
          <w:rFonts w:cs="Times New Roman"/>
          <w:b/>
          <w:bCs/>
          <w:i/>
          <w:sz w:val="24"/>
          <w:szCs w:val="24"/>
        </w:rPr>
        <w:t>управлять, не унижая</w:t>
      </w:r>
      <w:r>
        <w:rPr>
          <w:rFonts w:cs="Times New Roman"/>
          <w:sz w:val="24"/>
          <w:szCs w:val="24"/>
        </w:rPr>
        <w:t xml:space="preserve">. И ругаться на весь лагерь, и гоняться с хворостиной, и петь им песни, и читать книжки, и водить в походы — искренне, от души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За три недели бурной жизни мы стали дружным отрядом. Расставались, взаимно обогащённые.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И вот, строгая и потрясающе профессиональная команда завучей двадцатой школы города Балаково видит перед собой молодого и увлечённого биолога, из которого так и прёт ненависть к формализму и желание завоевать души ребят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Вероятно, вспомнив себя в молодости, или просто из любопытства — они улыбаются, назначают ему опытного куратора и берут на работу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А потом, они закрывают на него глаза и позволяют искать себя. Милые мои завучи, я люблю вас!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И началась работа: шесть пятых, шесть шестых, шесть седьмых, два девятых и два десятых — разные, на любой вкус! Я вёл их два года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К середине второго года я мог похвастаться собственной системой преподавания биологии в городской школе, где по шесть-восемь классов в каждой параллели, и две смены уже трещат по швам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Похвастаться, в основном, перед самим собой — больше-то никто не интересовался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Эта система вряд ли тиражируема: таких чудаков, как я, — не много. Но она оказалась успешной и сняла многие проблемы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Кроме того, она показывает: даже в городском «муравейнике» есть куча возможностей работать в кайф! Посему рассказать о ней определённо стоит.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Heading6"/>
        <w:spacing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. Общий взгляд на предмет.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 общем и целом, от моего взгляда предмету не поздоровилось.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о-первых, в учебниках — почти сплошной фактаж. То есть, справочный материал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Выучивая бесконечные «что», «где» и «сколько», наукой не заинтересуешься. И я стал заострять внимание на том, что интересно мне самому: на «почему», «зачем» и «для чего». А этого в учебниках — большой дефицит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Во-вторых, тексты учебников нудны, формальны и безлики. Они скорее отбивают охоту к предмету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Чтобы приобщаться к биологии, надо читать Дарелла, Херриота, Томпсона, Кусто, Акимушкина, Смирнова. Рисунки во многих случаях — такие же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Что касается учебника «Человек», то его вообще смотреть опасно: вместо человека получается какой-то примитивный киборг, робот, не способный, к тому же, управлять своим организмом, а обязанный, чуть что, обращаться к врачам. Жуть!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В-третьих, «биология» — предмет очень обширный. Кто сказал, что она состоит из ботаники, зоологии, анатомии человека и тех общих законов, что вошли в учебники?! И кто сказал, что именно такая биология нужна людям?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Короче говоря, учебники как-то быстро перешли в разряд второстепенных материалов, дополняющих только лабораторные работы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А главное место заняли фотоальбомы, слайды, популярные книги и фильмы, а также микропрепараты — благо, микроскопов хватало на каждую парту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От учебников, по сути, осталось только чередование учебных тем.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sz w:val="24"/>
          <w:szCs w:val="24"/>
        </w:rPr>
        <w:t xml:space="preserve">2. Учебная тема. </w:t>
      </w:r>
      <w:r>
        <w:rPr>
          <w:rFonts w:cs="Times New Roman"/>
          <w:sz w:val="24"/>
          <w:szCs w:val="24"/>
        </w:rPr>
        <w:t>Темы в биологии занимают обычно 4-8 часов. Например, «Рыбы» — 5 часов, «Птицы» — 8 часов. Любая тема, независимо от объёма, проходилась в три этапа: лекции, лабораторные работы и отчёты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i/>
          <w:sz w:val="24"/>
          <w:szCs w:val="24"/>
        </w:rPr>
        <w:t>Лекции</w:t>
      </w:r>
      <w:r>
        <w:rPr>
          <w:rFonts w:cs="Times New Roman"/>
          <w:sz w:val="24"/>
          <w:szCs w:val="24"/>
        </w:rPr>
        <w:t xml:space="preserve"> могли занимать 2-3 часа, обычно, треть темы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Я запоем читал всю популярную литературу, какую мог достать. Если было, чем удивить — значит, лекция удаётся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Особой популярностью пользовались примеры из списка «самое-самое». На лекции я ораторствовал, лицедействовал, показывал свои слайды — в общем, отрывался на всю катушку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На шесть часов катушки хватало. А когда болел коллега, приходилось крутиться и по десять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Если лекция интересная, её можно читать и шёпотом, и сидя. Кстати, рассказывать шёпотом интересный материал — отличное упражнение по охвату вниманием всего класса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А держать в поле зрения весь класс — необходимейший, важнейший навык учителя. Благодаря наущению моего куратора, я освоил его за полгода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i/>
          <w:sz w:val="24"/>
          <w:szCs w:val="24"/>
        </w:rPr>
        <w:t xml:space="preserve">Лабораторные </w:t>
      </w:r>
      <w:r>
        <w:rPr>
          <w:rFonts w:cs="Times New Roman"/>
          <w:sz w:val="24"/>
          <w:szCs w:val="24"/>
        </w:rPr>
        <w:t xml:space="preserve">состояли из двух частей: микроскоп и теория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i/>
          <w:iCs/>
          <w:sz w:val="24"/>
          <w:szCs w:val="24"/>
        </w:rPr>
        <w:t>Каждую секунду каждый ученик должен быть занят</w:t>
      </w:r>
      <w:r>
        <w:rPr>
          <w:rFonts w:cs="Times New Roman"/>
          <w:sz w:val="24"/>
          <w:szCs w:val="24"/>
        </w:rPr>
        <w:t xml:space="preserve">. Этому базовому правилу научила меня мой куратор, опытный биолог, Валентина Михайловна. И я представил себя дирижёром оркестра. Получилось вот что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«Сегодня — лабораторная». Раскрывается доска. На ней — вопросы по теории по учебнику для одного варианта, и вспомогательная схема микропрепарата (или скелета, гербария — что есть) — для другого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Минуты три ввожу в курс дела. А потом засекаю время — «Начали!». Иногда поднимают руки — помогаю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«Микроскописты» должны </w:t>
      </w:r>
      <w:r>
        <w:rPr>
          <w:rFonts w:cs="Times New Roman"/>
          <w:i/>
          <w:iCs/>
          <w:sz w:val="24"/>
          <w:szCs w:val="24"/>
        </w:rPr>
        <w:t>увидеть</w:t>
      </w:r>
      <w:r>
        <w:rPr>
          <w:rFonts w:cs="Times New Roman"/>
          <w:sz w:val="24"/>
          <w:szCs w:val="24"/>
        </w:rPr>
        <w:t xml:space="preserve">, нарисовать понятненько и желательно в цвете, обозначить всё стрелками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«Теоретики» — кое-что прочитать и ответить на ряд вопросов. У тех и других — по 20 минут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Дать всем микроскопы одновременно — грубейшая ошибка: суета, «Дай посмотреть!», куча свободного времени — в общем, хаос. А так, все заняты разными делами, и времени — впритык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Ближе к середине урока начинаю отсчёт: «Осталось пять минут. Три. Одна. Десять секунд. Поменялись!»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Микроскопы двигаются к другому варианту. Работа продолжается. К концу урока в тетрадях — рисунок с натуры и теория к нему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Таких лабораторных могло быть две-три — я совал под микроскопы не только всё, что нашёл в лаборантской, но и всё, что мог найти в природе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Сначала приходилось жёстко следить за режимом. Но ребята очень скоро освоились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Через три месяца любой двоечник орудовал микроскопом так же уверено, как рогаткой. Толстые общие тетради кончались за пару четвертей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i/>
          <w:sz w:val="24"/>
          <w:szCs w:val="24"/>
        </w:rPr>
        <w:t xml:space="preserve">Отчёты </w:t>
      </w:r>
      <w:r>
        <w:rPr>
          <w:rFonts w:cs="Times New Roman"/>
          <w:sz w:val="24"/>
          <w:szCs w:val="24"/>
        </w:rPr>
        <w:t xml:space="preserve">— это 1-3 часа разных работ, оценки за которые были особо важны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Это могли быть сочинения по биологии — эссе, трактаты на заданную тему, рефераты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В них я поощрял художественность, но больше ценил научную корректность. Темы давал на выбор, но вышкой считалось выдумать свою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После сочинения могли быть викторины. Их было три варианта: «Что-где-когда?», проблемные вопросы на время и чайнворд (кроссворд) на время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Все разыгрывались между командами: ребята собирались в кучи человек по шесть. Победители получали все пятёрки, остальные команды оценивались по сумме накопленных баллов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«Что-где-когда?» — знакомая форма состязания. Моя задача была — придумать хитрые вопросы по теме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Вопросы брал на сообразительность, по материалам лекций. За временем следил ученик-орбитр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Можно сделать проще: полтора-два десятка хитрых вопросов или проблемных ситуаций просто задавал подряд, на ответ давал по минуте, и итоги подводил тут же, быстро выслушивая все команды. Ученик-секретарь вёл счёт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А можно зашифровать пару десятков слов-отгадок и сложить их в чайнворд. А чайнворд нанизать на какое-то очень трудное слово, типа «аденозинтрифосфат». Разгадаешь ответы — увидишь это слово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Тут команды работают сами, на время, и общение разрешено только внутри команд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Побеждают те, кто первыми разгадал ключевое слово. Все приносят мне разгаданный чайнворд. С помощью простых вопросов оцениваю уровень команды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Чтобы получить на отчётах двойку, надо было вообще не участвовать в работе. Тройки ставил за частичное участие. Пятёрки — за победу, а также лидерам других команд — они их сами называли.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Отшумев последнюю викторину темы, народ уже готовился слушать новые лекции.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sz w:val="24"/>
          <w:szCs w:val="24"/>
        </w:rPr>
        <w:t xml:space="preserve">3. Накопляемость </w:t>
      </w:r>
      <w:r>
        <w:rPr>
          <w:rFonts w:cs="Times New Roman"/>
          <w:sz w:val="24"/>
          <w:szCs w:val="24"/>
        </w:rPr>
        <w:t xml:space="preserve">— специфический школьный термин, косноязычие коего выражает нашу беспомощность, неспособность объективно оценить работу всех учеников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В системе устных опросов это, и в самом деле, невозможно. Это стало ясно через пару месяцев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Двадцать минут урока — на что? На то, чтобы унизить пятерых, пока остальные тридцать сидят и дохнут от безделья?! Ну, нет уж, увольте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И я отменил устный опрос, как вредный предрассудок. И тут же стало видно, что проблема накопляемости — дутая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i/>
          <w:sz w:val="24"/>
          <w:szCs w:val="24"/>
        </w:rPr>
        <w:t xml:space="preserve">«Сегодня </w:t>
      </w:r>
      <w:r>
        <w:rPr>
          <w:rFonts w:cs="Times New Roman"/>
          <w:sz w:val="24"/>
          <w:szCs w:val="24"/>
        </w:rPr>
        <w:t xml:space="preserve">— </w:t>
      </w:r>
      <w:r>
        <w:rPr>
          <w:rFonts w:cs="Times New Roman"/>
          <w:b/>
          <w:bCs/>
          <w:i/>
          <w:sz w:val="24"/>
          <w:szCs w:val="24"/>
        </w:rPr>
        <w:t>лекция»</w:t>
      </w:r>
      <w:r>
        <w:rPr>
          <w:rFonts w:cs="Times New Roman"/>
          <w:sz w:val="24"/>
          <w:szCs w:val="24"/>
        </w:rPr>
        <w:t xml:space="preserve">. И дежурный встаёт и раздаёт листочки-четвертушки «для записей»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Все пишут сверху фамилию и класс. Открывается доска, и на ней — по три вопроса трём вариантам. Ответы можно только услышать в лекции. Отвечать надо одной конкретной фразой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Поначалу, сообщив ответ, я давал минуту, чтобы его записать. Но уже во второй четверти ребята привыкли, и отвечали по ходу лекции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Работаю я — работают и они. Три вопроса — это пустяк, но это — хорошая оценка в журнале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Просмотреть несколько фраз — дело на полминуты. Сначала я снабжал оценки комментариями типа: «Не твоё», «Ты не услышал меня», «Отличная мысль» или «Молодец!»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И ребята поняли: я с ними общаюсь, держу связь. И для этого вовсе не обязательно вызывать к доске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Позже проверять лекционные листочки стали лидеры, а я ограничился проверкой сочинений и лабораторных, где также комментировал то, что увидел.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Конечно, поначалу все стали друг у друга сдирать. Как сделать это невыгодным?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Выход нашёлся скоро. Огласив оценки, сдирателей оставляю на закуску. Беру кучку взаимосодранных листочков. «Такие-то, встали». Встают. «Кто автор текста слов?»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Смотрят. «Николай Иванович, а что будет, если не скажем?» «Всем по паре. Всё честно: вы дурите меня — я вас»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«А если скажем?» «Автору — четвёрка, объективно. Остальным — тройки за участие!» И автора тут же объявляют. Не хочешь выше тройки — сдирай на здоровье. Но таких, вскоре, почти не осталось.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Итак, каждая лекция — оценка. За лабораторные я ставил две оценки: за препарат и за теорию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Занятия-то, разные. Кто-то сильнее в одном, кто-то — в другом. И за отчёты каждый имел по оценке. И за ведение тетради — каждую четверть оценка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 моём журнале не было пустых клеток вообще. Или оценка, а то и две, в виде дроби — или «Н»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Я знал, что так работал В.Ф. Шаталов: </w:t>
      </w:r>
      <w:r>
        <w:rPr>
          <w:rFonts w:cs="Times New Roman"/>
          <w:i/>
          <w:iCs/>
          <w:sz w:val="24"/>
          <w:szCs w:val="24"/>
        </w:rPr>
        <w:t>каждый урок ученика должен быть оценён</w:t>
      </w:r>
      <w:r>
        <w:rPr>
          <w:rFonts w:cs="Times New Roman"/>
          <w:sz w:val="24"/>
          <w:szCs w:val="24"/>
        </w:rPr>
        <w:t xml:space="preserve">. И это было, действительно, здорово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Приходилось, конечно, иногда и ночью тетради проверять, но это — небольшая плата за постоянную взаимосвязь с учениками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Когда человек получает оценку — он не одинок, и есть хоть какой-то смысл работать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Надо ли говорить, что самый глухой разгильдяй имел минимум пять-шесть троек за четверть, и я, с чистой душой, без всяких взаимных мучений, ставил ему четвертной трояк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А отличники считали шиком не испортить узор пятёрочной цепочки ни одной четвёркой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Честно говоря, я ждал, что кто-нибудь, видя сплошь чёрные страницы в журнале, спросит: как у вас так получается?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 xml:space="preserve">Никто так и не спросил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sz w:val="24"/>
          <w:szCs w:val="24"/>
        </w:rPr>
        <w:t xml:space="preserve">4. Дисциплина </w:t>
      </w:r>
      <w:r>
        <w:rPr>
          <w:rFonts w:cs="Times New Roman"/>
          <w:sz w:val="24"/>
          <w:szCs w:val="24"/>
        </w:rPr>
        <w:t xml:space="preserve">— самая главная проблема классно-поурочной системы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Проблема — целиком искусственная: в системе рационального обучения нет классов и уроков, посему, нет и дисциплины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Но, школьный учитель тратит на дисциплину иногда больше сил, чем на ведение урока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Ситуация — совершенно идиотская: сначала надо заставить сорок человек сидеть по струнке, и только затем — что-то преподавать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А народ — живой, между прочим, и сидеть просто так не обязан. Вот и разрывается молодой учитель между «заставить сидеть» и «заинтересовать». Нехилая дилемма!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Были и у меня такие времена, и были такие классы. Но за год я, в общем, решил эту проблему, не став цербером или хамом. Вот то, что я зарубил себе на носу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i/>
          <w:sz w:val="24"/>
          <w:szCs w:val="24"/>
        </w:rPr>
        <w:t>1. Лучший способ создать дисциплину — заставить всех работать</w:t>
      </w:r>
      <w:r>
        <w:rPr>
          <w:rFonts w:cs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Не орать — «Работай!!!», когда ученику уже нечего делать. А загрузить реально. Вот работа, вот время, не позволяющее расслабляться — и вот оценка. Для этого и существует продуманная модель, схема урока.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А лучший способ развалить дисциплину — незанятое время. Устный опрос — просто шедевр в этом смысле: двадцать минут дураковаляния!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«А, как же — развитие речи!?» Ну, по-моему, это обычная глупость. Давайте тогда постановим, чтобы литераторы развивали биологическое мировоззрение. И физику с математикой не забыли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А мы, естественники, будем по пол-урока на речь тратить. Вот ужас! Посему, давайте обойдёмся развитием письменной речи. Это — реальная работа, с которой филологи, кстати, тоже не справляются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i/>
          <w:sz w:val="24"/>
          <w:szCs w:val="24"/>
        </w:rPr>
        <w:t>2. Ребята не слушают тебя — они видят тебя</w:t>
      </w:r>
      <w:r>
        <w:rPr>
          <w:rFonts w:cs="Times New Roman"/>
          <w:sz w:val="24"/>
          <w:szCs w:val="24"/>
        </w:rPr>
        <w:t xml:space="preserve">. Видят насквозь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И если они видят, что ты пытаешься быть лучше, чем есть, и что твои претензии больше твоего профессионализма — тебе крышка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Ребята видят, что ты реально делаешь, какова твоя цель. Если эта цель — научить, они простят тебе даже хамство. Если же ты не умеешь учить, тебя не примут всерьёз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Войдя в класс, ты вступаешь с сугубо деловые отношения «ученик — учитель». Тут важен только результат работы. Всё личное остаётся за дверью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И ребята это знают. И ценят, прежде всего, умение научить — и умение заставить учиться, если нужно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деальная ситуация: работа организована так, что учителю почти не приходится ничего говорить, а ученикам некогда раскрыть рот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i/>
          <w:sz w:val="24"/>
          <w:szCs w:val="24"/>
        </w:rPr>
        <w:t>3. Учитель, помни: ты — хозяин на своей территории!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Первые встречи с классом решают главное: кто кем будет управлять. Кто — кого?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Есть классы, позволяющие собой управлять — приучены с началки. А есть оторвяги, которые бьются до последнего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И есть куча учителей, которыми управляют ученики. И мы уважаем и помним только тех учителей, которыми нельзя было управлять!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Посему, ты обязан быть хозяином в классе. </w:t>
      </w:r>
      <w:r>
        <w:rPr>
          <w:rFonts w:cs="Times New Roman"/>
          <w:b/>
          <w:bCs/>
          <w:i/>
          <w:sz w:val="24"/>
          <w:szCs w:val="24"/>
        </w:rPr>
        <w:t>Обязан</w:t>
      </w:r>
      <w:r>
        <w:rPr>
          <w:rFonts w:cs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Это не имеет отношения к демократизму: хороший хирург не советуется с больным, хороший механик не слушает мнений хозяина сломанной машины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Без результата нет никакой демократии. Здесь — класс, твоя работа, твой цех. Здесь ты занят своим делом и обязан получить результат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Только ты знаешь, как его получить. И всякий, кто тебе мешает, подставляет остальных. И все это понимают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И поэтому, несмотря на установки начальства, типа «не имеете права выгнать» — в своём классе ты имеешь право делать всё, что необходимо для проведения урока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Ты — дирижёр, и никто не должен тебе мешать. Любые провокации, подначки, приколы, наглое кокетство и явное манипулирование — всё должно отлетать от тебя, как от стенки горох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Каждый должен понять и сделать всё, что ты запланировал. Всё остальное — на перемене, за дверью, но не на уроке!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Ты должен точно знать, что ты тут делаешь. Ты тут не общаешься, не выясняешь отношения, не воспитываешь, не снисходишь и не сеешь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i/>
          <w:sz w:val="24"/>
          <w:szCs w:val="24"/>
        </w:rPr>
        <w:t>Ты тут работаешь</w:t>
      </w:r>
      <w:r>
        <w:rPr>
          <w:rFonts w:cs="Times New Roman"/>
          <w:sz w:val="24"/>
          <w:szCs w:val="24"/>
        </w:rPr>
        <w:t>. И результат твоей работы — работа учеников, хотят они этого, или нет!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 это, кстати — самое лучшее воспитание из всех возможных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Всё решает самая первая встреча. Вот врывается толпа с шумом и грохотом: ну-ка, проверим, что тут за новый учитель!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Спокойно, как удав, жду, пока успокоятся. В голосе — сталь конкретного решения. «Не-а. Не понравилось, как вошли. Пробуем ещё раз. Брысь!!!»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 третий раз народ уже вполне способен слушать. Теперь нужно сразу расставить точки над всеми «i».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«Сели. Сейчас я честно раскрою вам карты. Кто не услышит, я не виноват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Правило номер раз: в моём классе, от звонка до звонка, всё решаю только я. Не родители, не директор, и не вы, а я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Правила работы я сообщу позже. А правило поведения у нас одно. Я делаю замечание один раз. Просто показываю пальчиком: мешаешь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После этого, я имею право, без всякого предупреждения, тихо и нежно взять объект за шкварник и культурно вывести за дверь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Обычно я так и делаю, и сопротивление бесполезно. И если это произошло, в журнале тут же появляется кол. Его можно исправить только на четвёрку, но это уже трудно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А не исправил — пусть стоит, он твой, заслуженный: ты ведь </w:t>
      </w:r>
      <w:r>
        <w:rPr>
          <w:rFonts w:cs="Times New Roman"/>
          <w:b/>
          <w:bCs/>
          <w:i/>
          <w:sz w:val="24"/>
          <w:szCs w:val="24"/>
        </w:rPr>
        <w:t xml:space="preserve">сам </w:t>
      </w:r>
      <w:r>
        <w:rPr>
          <w:rFonts w:cs="Times New Roman"/>
          <w:sz w:val="24"/>
          <w:szCs w:val="24"/>
        </w:rPr>
        <w:t xml:space="preserve">решил не работать. Кто не понял — разрешаю задать вопросы»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Знаете, это нормальная и честная позиция. Мне потребовалось применять это правило только в начале года — до тех пор, пока народ не убедился, что я его действительно применяю. Позже — только иногда, в крайних случаях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Это — важнейший момент. Класс — это просто люди. И, несмотря ни на какие школьные правила, этика в классе — реальная, человеческая. Два следующих пункта — пример тому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i/>
          <w:sz w:val="24"/>
          <w:szCs w:val="24"/>
        </w:rPr>
        <w:t>4. Сказал — сделай</w:t>
      </w:r>
      <w:r>
        <w:rPr>
          <w:rFonts w:cs="Times New Roman"/>
          <w:sz w:val="24"/>
          <w:szCs w:val="24"/>
        </w:rPr>
        <w:t>. Если ты всегда говоришь то, что делаешь, и делаешь то, что говоришь — у тебя не будет никаких проблем с дисциплиной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Вообще, злиться на ребят — слабость, беспомощность, неспособность управлять. Те, кто не может иначе, всё же, вряд ли должны работать в школе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Но, все мы человеки, и когда нас выведут из себя, мы начинаем, как тот органчик, бессознательно молоть всякую чушь, ругаться и угрожать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Так вот: всё, что наговорил — делай, как бы не было тебе страшно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Сказал «выгоню» — и он должен вылететь из класса. Да, получишь от завуча по башке, но это — потом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Сказал «Всем — колы!!!» — потом, потом будешь биться о стенку и клясть свой поганый язык. А сейчас бери журнал — и ставь, что обещал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Через полгода такой тренировки научишься не болтать лишнего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Хочешь уважения — уважай себя. Уважаешь себя — отвечай за базар. В натуре. А не можешь — грош цена тебе, и все твои угрозы становятся банальным хамством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от это презирают и ребята, и взрослые. И ещё они презирают жалобщиков и стукачей.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  <w:t>5. Отношения с ребятами — только твои отношения</w:t>
      </w:r>
      <w:r>
        <w:rPr>
          <w:rFonts w:cs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Учитель, знающий себе цену, не пойдёт жаловаться. Он будет драться честно. Если надо, покажет зубы и разорвёт всех в клочья — и его зауважают!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Но он будет с ребятами заодно, и не подставит их. Честный человек всё решает напрямую, без посредников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Но нам застят глаза наши инфантильные представления о «гуманности»: пусть кто-то другой «опускается до хамства». Например, страшный директор или завуч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Так вот: если ты сломался и привёл на урок начальство — крест тебе на гроб! Ты так и останешься для ребят слабаком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Был один класс, с которым я допустил эту ошибку. Позже, мы сработались, но они так и не приняли меня всерьёз. Почему никто не предупредил меня об этом раньше!?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i/>
          <w:sz w:val="24"/>
          <w:szCs w:val="24"/>
        </w:rPr>
        <w:t>История с анатомией</w:t>
      </w:r>
      <w:r>
        <w:rPr>
          <w:rFonts w:cs="Times New Roman"/>
          <w:sz w:val="24"/>
          <w:szCs w:val="24"/>
        </w:rPr>
        <w:t>. Об этом хочется рассказать особо — для развлечения, и в качестве примера, до чего может дойти наплевательство на школьную программу, если в неё вдумываться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Никитины, Аршавский и Чарковский, Шаталова, Шелтон и Брэгг, холодные купания и увлечение оздоровлением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Плюс — близкий друг, опытнейший терапевт Ольга Григорьевна, давно осознавшая, что люди, в основном, сами хотят болеть, а </w:t>
      </w:r>
      <w:r>
        <w:rPr>
          <w:rFonts w:cs="Times New Roman"/>
          <w:i/>
          <w:iCs/>
          <w:sz w:val="24"/>
          <w:szCs w:val="24"/>
        </w:rPr>
        <w:t>медицина не знает почти ничего</w:t>
      </w:r>
      <w:r>
        <w:rPr>
          <w:rFonts w:cs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В общем, к учебнику «Анатомия человека» я отнёсся, как к вредительству и оружию геноцида. И до сих пор отношусь так же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Свой курс я назвал </w:t>
      </w:r>
      <w:r>
        <w:rPr>
          <w:rFonts w:cs="Times New Roman"/>
          <w:b/>
          <w:bCs/>
          <w:sz w:val="24"/>
          <w:szCs w:val="24"/>
        </w:rPr>
        <w:t>«Здоровье человека»</w:t>
      </w:r>
      <w:r>
        <w:rPr>
          <w:rFonts w:cs="Times New Roman"/>
          <w:sz w:val="24"/>
          <w:szCs w:val="24"/>
        </w:rPr>
        <w:t xml:space="preserve">. Сам рисовал схемы и опоры, готовил свои лекции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Рассматривая очередную «систему» организма, рассказывал о реальных причинах болезней и о том, как их избежать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Давал непрямой массаж сердца. Механизм голодания. Правильное питание и энергетику организма. Кожную терморегуляцию и ледяную воду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Много рассказывал о том, как вынашивать и воспитывать здоровых малышей. Пытался говорить правду о </w:t>
      </w:r>
      <w:r>
        <w:rPr>
          <w:rFonts w:cs="Times New Roman"/>
          <w:b/>
          <w:bCs/>
          <w:i/>
          <w:sz w:val="24"/>
          <w:szCs w:val="24"/>
        </w:rPr>
        <w:t>здоровье</w:t>
      </w:r>
      <w:r>
        <w:rPr>
          <w:rFonts w:cs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Часто брал учебник, зачитывал выдержки — и посвящал урок доказательству того, что это — чушь собачья. И всё было хорошо, пока не грянуло… «размножение человека»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Что делать?! Тема — серьёзнейшая и важнейшая, и вся правда скрывается от детей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Дал лабораторную по расчёту безопасных дней женского цикла — и убедился, что народ совсем отвык читать учебник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И тогда я договорился с Ольгой Григорьевной. Дальше всё напоминало работу подпольной группы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«Народ, я вижу, что вы разучились читать учебник. Да, там всё равно нет того, что вас интересует. Предлагаю вариант. Вы задаёте мне все вопросы о сексе и беременности, какие придумаете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Всё анонимно — без подписей. Задавать можно </w:t>
      </w:r>
      <w:r>
        <w:rPr>
          <w:rFonts w:cs="Times New Roman"/>
          <w:b/>
          <w:bCs/>
          <w:i/>
          <w:sz w:val="24"/>
          <w:szCs w:val="24"/>
        </w:rPr>
        <w:t xml:space="preserve">любые </w:t>
      </w:r>
      <w:r>
        <w:rPr>
          <w:rFonts w:cs="Times New Roman"/>
          <w:sz w:val="24"/>
          <w:szCs w:val="24"/>
        </w:rPr>
        <w:t xml:space="preserve">вопросы — кроме глупых. Я поговорю с врачами, добавлю свой опыт и честно на всё отвечу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От вас мне нужна гарантия полного внимания на лекциях — и гарантия, что вы меня не сдадите»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Народ сначала недоумевал и боялся. Но потом, вопросы, всё же, появились. Вот вам и материал для лекций — мы с Григорьевной два вечера просидели, обсуждая проблемы сексологии и сексопатологии!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альше я спокойно, вполголоса, в мёртвой тишине, читал лекции «про это». По три часа всем шести восьмым классам. Читал и знал: вот сейчас я реально помогаю этим ребятам. Узнав правду, они не сделают многих ошибок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Ребята не сдали меня. Наоборот, стали больше доверять.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И знаете что? Я желаю всем учителям также критически оценивать свои предметы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Чёрт с ней, с программой. У нас есть шанс поделиться чем-то полезным, сообщить что-то ценное. Иначе, школьные годы вообще потеряют смысл.</w:t>
      </w:r>
    </w:p>
    <w:p>
      <w:pPr>
        <w:pStyle w:val="Style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* *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За два года биология в школе стала полноправным предметом. Ребята заинтересовались, привыкли работать. Я подружился с ними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Возник туристический кружок. Мы провели сногсшибательный школьный турслёт. Но я занимаю место ушедшей в декрет учительницы. И в этом — вся проза жизни.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Heading4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bookmarkStart w:id="2" w:name="__RefHeading___Toc104990794"/>
      <w:bookmarkEnd w:id="2"/>
      <w:r>
        <w:rPr>
          <w:rFonts w:cs="Times New Roman" w:ascii="Times New Roman" w:hAnsi="Times New Roman"/>
          <w:sz w:val="24"/>
          <w:szCs w:val="24"/>
        </w:rPr>
        <w:t>Дело было в Азовке…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В мае 89-го становится ясно, что мне надо искать другую школу. Это, само по себе, дико, да и мест подходящих нет. А педагогика продолжает творчески бурлить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По телевизору — очередная встреча в Останкино, с Михаилом Петровичем Щетининым. Он — блестящ и чертовски заманчив. Таня и говорит: «Вот ради такой школы для наших детей я бы могла бросить всё»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…</w:t>
      </w:r>
      <w:r>
        <w:rPr>
          <w:rFonts w:cs="Times New Roman"/>
          <w:sz w:val="24"/>
          <w:szCs w:val="24"/>
        </w:rPr>
        <w:t>Через сутки я бродил под грецкими орехами, которыми буквально укрыта станица Азовская, и восторженно лицезрел щетининскую школу — ЦКФЛ, центр комплексного формирования личности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Восторгаться было чему. Двухэтажная сельская школа вся разрисована руками детей. Везде бродит какой-то приезжий народ с профессорскими знаниями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С тобой говорят о биологических аспектах танца, об истории культуры, о философии космизма. Дети строят какое-то здание, теплицу, возятся с лошадьми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Завучи со страшной деловитостью организуют всю эту суету и планируют будущее. Все уверены, что через год-два здесь будет красивый посёлок для учителей — проект уже делается в Москве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Прилетевший через пару дней Михаил Петрович (далее — Шеф, как звал его коллектив) спросил: «Вы можете всю школьную биологию преподать за три недели?»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И этим купил меня окончательно: да кто ещё, кроме меня, это сможет?!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Через две недели, бросив первую очередь на четырёхкомнатную квартиру, мы переехали в турлучную хату, заросшую крапивой и увитую виноградом сплошь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Треть гектара земли окаймляла лесополоса из слив и вишен, а на покосе цвели орхидейки. Я был на седьмом небе. И началась ужасно бурная, интересная жизнь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Эксперимент продержался четыре года. После Щетинина в Азовке образовался педагогический лицей во главе с Виолеттой Сергеевной Лукьяновой — ярким, творческим директором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Сейчас это — центр всей экспериментальной работы юга России. Мои дети, начав с ЦКФЛ и пройдя все катаклизмы, в конце концов, стали лицеистами, закончили учёбу в 15-16 лет с медалями и поступили в вузы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В лицее человечно, активно, уютно и научно: используется система концентрированного обучения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То, что технологически заложил Шеф, за десять лет приведено к практичному и рабочему состоянию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Рассказывать об этом подробно — целая книга получится. Посему, ограничусь чисто педагогическими вопросами периода ЦКФЛ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Каждый год Шеф вводил новые элементы технологии. К концу третьего года эксперимента, школа потрясала своей необычностью всех приезжих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Ввиду большого разнообразия, аспекты наработанной технологии довольно трудно систематизировать, и я просто перечислю их в произвольном порядке.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Heading5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 и основы школы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Декларируемая цель школы вырисовывалась из года в год, дополняясь разными образами и эмоциями. В целом, картина такая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В давние времена на Земле произошёл катаклизм, и человек потерял свои божественные способности — духовность упала до нуля. Это и есть — мы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Кругом — «индустрия пустоты», криминогенная среда, «Россия гибнет». Образование также уничтожает интеллект и опустошает души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Мы — единственная школа, которая повернёт этот распад вспять, возродит «русский дух» и создаст настоящих, полноценных людей — людей будущего. Согласитесь, это круто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Развитие личности мыслилось с начала до конца: в ЦКФЛ входил детский сад, школа и несколько вузов, работавших с нами по договорам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 основе обучающего процесса — «принцип природосообразности»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Ритмика работы отталкивалась от церебральных ритмов мозга и естественных циклов, учёба учитывала смену полушарной загрузки, темп развития определяли сами ребята, куча практических дел дополняла учёбу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Природосообразность — то, что надо. Она даёт колоссальный эффект. Именно эта часть технологии заслуживает самого широкого развития и применения.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Учебный материал был напрочь пересмотрен. Вместо фактажа упор пошёл на понимание причин, смысла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Любой предмет должен был формировать общее философское мировоззрение. Его основа — Шарден, Чижевский, Циолковский, Вернадский, русские космисты и идеи Шефа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По сути, каждый предметник создал свой авторский учебный курс. Недостаток у наших курсов был один: они и близко не напоминали то, что нужно для поступления в вуз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Но у нас ведь — свои вузы. Поступление в экспериментальные вузовские группы было обещано, и мы не волновались об этом.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 основе воспитания — «закон целого»: «если элемент отсекает целое, то целое отсекает элемент». Это называлось словами «соборность», «общность», «внимание на личность»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Сначала это помогало сформировать коллективы, общий дух и чувство локтя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Но, уже в начале третьего года, «закон целого» стал оправданием довольно жёсткого идеологического давления: кто не с нами — тот предатель. Или спасай гибнущую Россию — или уходи. Но об этом — позже.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Heading5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тмика школьного процесса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i/>
          <w:sz w:val="24"/>
          <w:szCs w:val="24"/>
        </w:rPr>
        <w:t xml:space="preserve">Учёба </w:t>
      </w:r>
      <w:r>
        <w:rPr>
          <w:rFonts w:cs="Times New Roman"/>
          <w:sz w:val="24"/>
          <w:szCs w:val="24"/>
        </w:rPr>
        <w:t xml:space="preserve">задумана, как семилетний цикл, где седьмой год — творческая практика с защитой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Подтверждаю: при грамотном обучении, семи лет вполне достаточно для полного развития, и можно смело переходить к профессиональной учёбе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i/>
          <w:sz w:val="24"/>
          <w:szCs w:val="24"/>
        </w:rPr>
        <w:t xml:space="preserve">Учебный год </w:t>
      </w:r>
      <w:r>
        <w:rPr>
          <w:rFonts w:cs="Times New Roman"/>
          <w:sz w:val="24"/>
          <w:szCs w:val="24"/>
        </w:rPr>
        <w:t>состоял из шести периодов по шесть учебных недель. Седьмой период — творческие летние каникулы. Разумно и практично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Каникулы проводились обычно в выездном лагере, на стройке или в других делах. Шеф старался удерживать ребят в поле зрения постоянно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Месяц отлучки мог «испортить» их, пустить насмарку полгода «воспитательной работы». Испортить — что?.. Это как-то заставляло задумываться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i/>
          <w:sz w:val="24"/>
          <w:szCs w:val="24"/>
        </w:rPr>
        <w:t xml:space="preserve">Период </w:t>
      </w:r>
      <w:r>
        <w:rPr>
          <w:rFonts w:cs="Times New Roman"/>
          <w:sz w:val="24"/>
          <w:szCs w:val="24"/>
        </w:rPr>
        <w:t xml:space="preserve">— шесть учебных недель. Седьмая неделя — каникулы. Опять же, умно и практично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В каникулы редко, кто балдел. Это мог быть просто отдых, но отдыхать было некогда: авральная стройка, выезд с отрядом, репетиции или дополнительные занятия по интересам — дел было невпроворот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i/>
          <w:sz w:val="24"/>
          <w:szCs w:val="24"/>
        </w:rPr>
        <w:t xml:space="preserve">Учебная неделя </w:t>
      </w:r>
      <w:r>
        <w:rPr>
          <w:rFonts w:cs="Times New Roman"/>
          <w:sz w:val="24"/>
          <w:szCs w:val="24"/>
        </w:rPr>
        <w:t xml:space="preserve">— это </w:t>
      </w:r>
      <w:r>
        <w:rPr>
          <w:rFonts w:cs="Times New Roman"/>
          <w:b/>
          <w:bCs/>
          <w:i/>
          <w:sz w:val="24"/>
          <w:szCs w:val="24"/>
        </w:rPr>
        <w:t>погружение</w:t>
      </w:r>
      <w:r>
        <w:rPr>
          <w:rFonts w:cs="Times New Roman"/>
          <w:sz w:val="24"/>
          <w:szCs w:val="24"/>
        </w:rPr>
        <w:t xml:space="preserve">. Всю неделю изучается один предмет, одна наука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Шеф и стал первоначально известен, как автор метода погружений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Вообще-то, обучение большими блоками использовалось в некоторых русских гимназиях ещё в начале века. Но мы довели метод погружения, прямо-таки, до состояния образа жизни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Наша неделя — это шесть дней работы и выходной. Шестой день — зачётный, итоговый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Учебных дней — пять. Каждый день — по три часа науки, разбавленные тремя часами чего-то образно-двигательного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Блок обучения — 15 часов. Это очень много — если дни и часы тоже расписаны по минутам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i/>
          <w:sz w:val="24"/>
          <w:szCs w:val="24"/>
        </w:rPr>
        <w:t xml:space="preserve">Учебный день </w:t>
      </w:r>
      <w:r>
        <w:rPr>
          <w:rFonts w:cs="Times New Roman"/>
          <w:sz w:val="24"/>
          <w:szCs w:val="24"/>
        </w:rPr>
        <w:t xml:space="preserve">— шесть учебных часов. Три из них — наука, цель погружения. Между научными часами — три «разбавочных»: музыка, изо, труды, физкультура, хореография, пение. Такой торт «наполеон»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i/>
          <w:sz w:val="24"/>
          <w:szCs w:val="24"/>
        </w:rPr>
        <w:t xml:space="preserve">Учебный час </w:t>
      </w:r>
      <w:r>
        <w:rPr>
          <w:rFonts w:cs="Times New Roman"/>
          <w:sz w:val="24"/>
          <w:szCs w:val="24"/>
        </w:rPr>
        <w:t xml:space="preserve">— 35 минут. Опять-таки, дело в мозге. Внимание может быть направлено не больше 9 минут — дальше мозг отвлекается и внимание рассеивается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Наш лекционный час — это 2 + 9 + 3 + 9 + 3 + 9 минут. Три блока информации по 9 минут, разбавленные паузами, чтобы мысли отвлеклись, внимание отдохнуло, а информация «упала на дно» и улеглась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i/>
          <w:iCs/>
          <w:sz w:val="24"/>
          <w:szCs w:val="24"/>
        </w:rPr>
        <w:t>Паузы</w:t>
      </w:r>
      <w:r>
        <w:rPr>
          <w:rFonts w:cs="Times New Roman"/>
          <w:sz w:val="24"/>
          <w:szCs w:val="24"/>
        </w:rPr>
        <w:t xml:space="preserve"> — правополушарные: берёшь гитару и поёшь, или — картинки, слайды, какая-то асана йоговская, а то и просто музыка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Внимание ребят не ослабевает до конца, и держать аудиторию очень просто. Нужно только привыкнуть к такому ритму.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Но, не все часы были одинаковыми.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Heading5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клическая подача материала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ри часа науки — это информационный час, экипажная работа и отчёт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Первый час — выдаёшь ты. Второй час — разработка и углубление выданного. Третий час — ребята выдают в ответ, отчитываются. Это — очень умно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Таким образом, завершается цикл общения: ты им — они тебе. И все чувствуют, что нужны друг другу. И ребята видят смысл работы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i/>
          <w:sz w:val="24"/>
          <w:szCs w:val="24"/>
        </w:rPr>
        <w:t>1.</w:t>
      </w:r>
      <w:r>
        <w:rPr>
          <w:rFonts w:cs="Times New Roman"/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i/>
          <w:sz w:val="24"/>
          <w:szCs w:val="24"/>
        </w:rPr>
        <w:t>Лекция</w:t>
      </w:r>
      <w:r>
        <w:rPr>
          <w:rFonts w:cs="Times New Roman"/>
          <w:b/>
          <w:bCs/>
          <w:sz w:val="24"/>
          <w:szCs w:val="24"/>
        </w:rPr>
        <w:t xml:space="preserve">, </w:t>
      </w:r>
      <w:r>
        <w:rPr>
          <w:rFonts w:cs="Times New Roman"/>
          <w:b/>
          <w:bCs/>
          <w:i/>
          <w:iCs/>
          <w:sz w:val="24"/>
          <w:szCs w:val="24"/>
        </w:rPr>
        <w:t>информационный час</w:t>
      </w:r>
      <w:r>
        <w:rPr>
          <w:rFonts w:cs="Times New Roman"/>
          <w:sz w:val="24"/>
          <w:szCs w:val="24"/>
        </w:rPr>
        <w:t xml:space="preserve">. Цель: выдать суть, основу и главные детали темы — и обязательно — на фоне всплеска эмоций. Так, чтобы запомнилось, въелось в память. Это — действо, драматургия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Столы — амфитеатром. Удивить, ошарашить, растрогать, озадачить — всё годится. Надо скромно заметить, что, через пару лет, мы в совершенстве освоили искусство связывать травинку с космосом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Иногда мы просто «играли в бисер» — например, урок физики на философии Бердяева, или урок биологии на романтической поэзии Джебрана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Космическая философия «целого» наполняла математику и естествознание, рождалась интересная философия языка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Такие уроки вышибали слёзы у присутствующих гостей. Мы гордились этим. Хорошо проведённый информационный час — огромное удовольствие!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Половину успеха лекции могла дать </w:t>
      </w:r>
      <w:r>
        <w:rPr>
          <w:rFonts w:cs="Times New Roman"/>
          <w:i/>
          <w:iCs/>
          <w:sz w:val="24"/>
          <w:szCs w:val="24"/>
        </w:rPr>
        <w:t xml:space="preserve">затравка </w:t>
      </w:r>
      <w:r>
        <w:rPr>
          <w:rFonts w:cs="Times New Roman"/>
          <w:sz w:val="24"/>
          <w:szCs w:val="24"/>
        </w:rPr>
        <w:t xml:space="preserve">— те самые первые две минуты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i/>
          <w:iCs/>
          <w:sz w:val="24"/>
          <w:szCs w:val="24"/>
        </w:rPr>
        <w:t>Затравка</w:t>
      </w:r>
      <w:r>
        <w:rPr>
          <w:rFonts w:cs="Times New Roman"/>
          <w:sz w:val="24"/>
          <w:szCs w:val="24"/>
        </w:rPr>
        <w:t xml:space="preserve"> интригует, озадачивает, включает аудиторию. Это какой-то анекдот, притча, случай, проблемная ситуация. Выслушав её, народ должен стать в стойку: ну и?.. И тогда можно начинать лекцию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i/>
          <w:sz w:val="24"/>
          <w:szCs w:val="24"/>
        </w:rPr>
        <w:t xml:space="preserve">Три </w:t>
      </w:r>
      <w:r>
        <w:rPr>
          <w:rFonts w:cs="Times New Roman"/>
          <w:sz w:val="24"/>
          <w:szCs w:val="24"/>
        </w:rPr>
        <w:t xml:space="preserve">— основа цикличности. Три девятиминутки — обычно три главных аспекта темы. Любую тему можно поставить на «трёх китов». Три — это законченность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Это легко запомнить и логически увязать. Великолепный, практичный способ выстроить материал. Не «притягивать за уши» — а просто выбрать, а если нет — выдумать три аспекта для темы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Это — удобно для обучения, значит, оправданно. Ведь, любой предмет можно рассматривать по-разному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Например, вся моя биология состояла из трёх блоков: «биосистема» (организм), «экосистема» (дарвинизм и экология) и «ноосистема» (человек). И никто не в праве сказать, что такая биология хуже какой-то иной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Обычно три части лекции представляли собой разные точки рассмотрения одного общего закона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Теза — одна точка зрения, затем антитеза — другая точка зрения, и синтеза — третья: обобщение, выход на общий знаменатель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Рассмотреть что-то с разных сторон, обнажить главное — и есть циклическая подача материала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Например, общее для «био— эко— и ноосистемы» — общие законы жизни систем, законы синергетики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Кульминация лекции — обнаружение этого общего. Философское обобщение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Небольшая пауза — осмыслить. Музыка. Всё, брысь на хореографию! Ничего не надо больше говорить: к следующему часу всё уложится в голове, как миленькое!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Умело проведённая лекция не была обучением в строгом смысле: философские изыски и чувства — дело вкуса. Но она качественно решала другую задачу — </w:t>
      </w:r>
      <w:r>
        <w:rPr>
          <w:rFonts w:cs="Times New Roman"/>
          <w:i/>
          <w:iCs/>
          <w:sz w:val="24"/>
          <w:szCs w:val="24"/>
        </w:rPr>
        <w:t>приобщения</w:t>
      </w:r>
      <w:r>
        <w:rPr>
          <w:rFonts w:cs="Times New Roman"/>
          <w:sz w:val="24"/>
          <w:szCs w:val="24"/>
        </w:rPr>
        <w:t>. Подробнее об этом — в главе 2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i/>
          <w:sz w:val="24"/>
          <w:szCs w:val="24"/>
        </w:rPr>
        <w:t>2. Экипажная работа</w:t>
      </w:r>
      <w:r>
        <w:rPr>
          <w:rFonts w:cs="Times New Roman"/>
          <w:sz w:val="24"/>
          <w:szCs w:val="24"/>
        </w:rPr>
        <w:t>. Столы сдвигаются по два, вокруг них — по 4-7 человек. Это экипажи. Обычно они сдруживаются, срабатываются и остаются надолго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На каждый стол — лист с кучей заданий. В моём случае — проблемные ситуации, хитрые вопросы, задачки, точные определения, прорисовка схем и опор. Времени — в обрез, и народ работает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Общаться по делу разрешено. Учитель только наблюдает и помогает, при затруднениях. Тут главное — успеть всех отследить, убедиться, что задания выполнены и что пассивные тоже всё поняли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аботать заинтересованы все: в конце недели — зачёт!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i/>
          <w:sz w:val="24"/>
          <w:szCs w:val="24"/>
        </w:rPr>
        <w:t>3. Отчёт</w:t>
      </w:r>
      <w:r>
        <w:rPr>
          <w:rFonts w:cs="Times New Roman"/>
          <w:sz w:val="24"/>
          <w:szCs w:val="24"/>
        </w:rPr>
        <w:t xml:space="preserve">. Мне было легко готовить этот час — опыт уже был. Отчёт — это выплеск того, что ребята наработали. Это — викторина, кроссворд, решение хитрых задачек на время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Экипажи соревнуются, я с секундомером «веду шоу», а у лидеров повышается шанс получить хороший зачёт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Осталось сказать, что, поскольку учебников мы почти не использовали, лекция и экипажка сопровождались разными иллюстрациями, опорными схемами и рисунками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Я рисовал на доске, прямо по ходу лекции — это гораздо эффективнее для понимания и запоминания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i/>
          <w:sz w:val="24"/>
          <w:szCs w:val="24"/>
        </w:rPr>
        <w:t xml:space="preserve">Неделя </w:t>
      </w:r>
      <w:r>
        <w:rPr>
          <w:rFonts w:cs="Times New Roman"/>
          <w:sz w:val="24"/>
          <w:szCs w:val="24"/>
        </w:rPr>
        <w:t xml:space="preserve">— это пять лекций. Можно дать пять разных тем. Но, это будет линейная подача. Посему, мы старались выстраивать материал по схеме: А-Б-С — А`-Б`-С`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Три первых дня — это три главных темы, три аспекта. Четвёртый день — как бы, расширение или иное рассмотрение первого. Пятый — второго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А на зачёте, обычно, шло обобщение всего пройденного, как бы, расширение синтезы «С»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Не думайте, что это так трудно выстроить. Фактически, любую тему можно представить, как новую, а можно, как расширение или вариант старой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Например, эволюция — это тот же организм, но, во времени. Экосистема — та же биосистема, но, состоящая из разных организмов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 счастью для учителей, научное видение мира не имеет никаких чётких границ — мир един. И мы можем подавать его, как нам вздумается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i/>
          <w:sz w:val="24"/>
          <w:szCs w:val="24"/>
        </w:rPr>
        <w:t>Курс</w:t>
      </w:r>
      <w:r>
        <w:rPr>
          <w:rFonts w:cs="Times New Roman"/>
          <w:sz w:val="24"/>
          <w:szCs w:val="24"/>
        </w:rPr>
        <w:t xml:space="preserve"> для общего образования — это три недельных погружения. Та же цикличность. Четвёртая неделя — обобщающая и зачётная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Обычно эти три недели раскидывались по трём периодам, и перерывы между ними были длинные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Тем не менее, оказалось, что ребята легко вспоминают прошлое погружение: достаточно зачитать его «краткое содержание», как всё становится на места!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Heading5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на сенсорно-полушарной нагрузки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Чрезвычайно эффективный момент технологии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Полушария мозга отвечают за разную работу. Наука, знаковая работа — в основном левое полушарие, образы, эмоции, ассоциации — правое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Один час — знаковый, другой — образный или подвижный. Меняется нагрузка — мозг успевает отдыхать и не устаёт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 xml:space="preserve">«Смена работы — это отдых». Это так — если меняется активное полушарие. Действительно, ребята вообще не уставали к концу дня! Учитель — тоже: ведь все часы — по форме, разные. Казалось, можно учиться ещё столько же. И многие учились — если была нужда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Heading5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Обучение по интересам (дифференцированное)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тряды набирались по интересам: физики, математики, историки, филологи, биологи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Трёхнедельный курс для общего образования — если предмет для тебя не профильный. Так проходили биологию математики, литераторы, физики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Зато, мои биологи занимались ею постоянно. Они ездили со мной по дендропаркам, работали в лабораториях, рассматривали кучу книг и узнавали фактически всё, что я сам знал и считал ценным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За два года мы освоили всю школьную биологию с кучей добавок. На экзамен ребята готовили 60 вопросов моего курса — и многие сдали блестяще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В конце второго года, доцент Шуйского пединститута, биолог, пообщавшись с моими ребятами, сказал: «</w:t>
      </w:r>
      <w:r>
        <w:rPr>
          <w:rFonts w:cs="Times New Roman"/>
          <w:b/>
          <w:bCs/>
          <w:i/>
          <w:sz w:val="24"/>
          <w:szCs w:val="24"/>
        </w:rPr>
        <w:t>Дайте мне ваших самых слабеньких — это будут мои лучшие студенты</w:t>
      </w:r>
      <w:r>
        <w:rPr>
          <w:rFonts w:cs="Times New Roman"/>
          <w:sz w:val="24"/>
          <w:szCs w:val="24"/>
        </w:rPr>
        <w:t xml:space="preserve">»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Учёба по интересам — очень разумная идея. Однако, даже такой уровень понимания предмета, не давал ребятам шансов поступить — </w:t>
      </w:r>
      <w:r>
        <w:rPr>
          <w:rFonts w:cs="Times New Roman"/>
          <w:b/>
          <w:bCs/>
          <w:i/>
          <w:sz w:val="24"/>
          <w:szCs w:val="24"/>
        </w:rPr>
        <w:t>вузы требуют зубрёжки учебников, а на понимание им начхать</w:t>
      </w:r>
      <w:r>
        <w:rPr>
          <w:rFonts w:cs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Кроме того, три недели языка или математики — явный тупик. Мы оставили по шесть недель, но и этого было мало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Эти базисные, навыковые предметы требуют постоянной тренировки. Мы не успели отработать этот момент, но я уверен, что он решаем.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Heading5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возрастные отряды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Один этот момент создал в школе колоссальный энтузиазм в учёбе и поднял всем настроение.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Самое страшное в классно-поурочной системе — запрет на свой темп продвижения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«</w:t>
      </w:r>
      <w:r>
        <w:rPr>
          <w:rFonts w:cs="Times New Roman"/>
          <w:b/>
          <w:bCs/>
          <w:i/>
          <w:sz w:val="24"/>
          <w:szCs w:val="24"/>
        </w:rPr>
        <w:t>Слабые</w:t>
      </w:r>
      <w:r>
        <w:rPr>
          <w:rFonts w:cs="Times New Roman"/>
          <w:sz w:val="24"/>
          <w:szCs w:val="24"/>
        </w:rPr>
        <w:t xml:space="preserve">» — это те, кого гонят, не давая разобраться. Да они — не слабые вовсе! Они просто всё делают не так быстро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Ещё страшнее, что </w:t>
      </w:r>
      <w:r>
        <w:rPr>
          <w:rFonts w:cs="Times New Roman"/>
          <w:b/>
          <w:bCs/>
          <w:i/>
          <w:sz w:val="24"/>
          <w:szCs w:val="24"/>
        </w:rPr>
        <w:t>сильных, способных — тормозят</w:t>
      </w:r>
      <w:r>
        <w:rPr>
          <w:rFonts w:cs="Times New Roman"/>
          <w:sz w:val="24"/>
          <w:szCs w:val="24"/>
        </w:rPr>
        <w:t xml:space="preserve">. Вот они начинают конкретно с тоски дохнуть — а иногда и дуреть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Шеф снял этот запрет: критерий продвижения в учёбе — не возраст, а способности! И отряды быстро стали разновозрастными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Осталось только деление на младшую и старшую параллель. Можно было ходить на нужные погружения в другие отряды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Если, например, биолог на отлично сдал общеобразовательный курс по истории или физике, он имеет пятёрку в аттестате и может больше не посещать эти предметы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Крайность?.. Посмотрим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sz w:val="24"/>
          <w:szCs w:val="24"/>
        </w:rPr>
        <w:t>1.</w:t>
      </w:r>
      <w:r>
        <w:rPr>
          <w:rFonts w:cs="Times New Roman"/>
          <w:sz w:val="24"/>
          <w:szCs w:val="24"/>
        </w:rPr>
        <w:t xml:space="preserve"> Освободившееся время он не дурака проваляет, а потратит на что-то более важное для себя — химию, биологию, какую-то практику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sz w:val="24"/>
          <w:szCs w:val="24"/>
        </w:rPr>
        <w:t>2.</w:t>
      </w:r>
      <w:r>
        <w:rPr>
          <w:rFonts w:cs="Times New Roman"/>
          <w:sz w:val="24"/>
          <w:szCs w:val="24"/>
        </w:rPr>
        <w:t xml:space="preserve"> Кто сказал, что обычная школа ставит пятёрки за какие-то реальные знания?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sz w:val="24"/>
          <w:szCs w:val="24"/>
        </w:rPr>
        <w:t>3.</w:t>
      </w:r>
      <w:r>
        <w:rPr>
          <w:rFonts w:cs="Times New Roman"/>
          <w:sz w:val="24"/>
          <w:szCs w:val="24"/>
        </w:rPr>
        <w:t xml:space="preserve"> Кто сказал, что справочный материал школьных учебников — лучше, чем яркое, концептуальное понимание сути предмета?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В общем, и тут можно найти оптимальное решение. Кстати, на деле мало кто отказывался от повторных общеобразовательных циклов: через год погружения менялись, совершенствовались, и их снова было интересно проработать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Через два года ребята начали с удовольствием заканчивать школу в 14-15, а некоторые, даже в 13 лет. И поступали в наши договорные вузы — и учились довольно успешно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Программа была наша, адаптированная, но доценты и профессора, работающие с нашей детворой, не жаловались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Трудности были только в том, что некоторые студенты ещё не научились быстро писать и работать с литературой. Но, эта проблема вполне разрешима — нужно только сделать больший упор на языковые навыки.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Ранних студентов было около трети. Ещё треть — бывших отстающих — спокойно и не торопясь сдавала зачёты на средний балл и училась до конца. Их никто не торопил. Эти ребята проявляли себя в разных практических делах, коих всегда было достаточно.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Heading5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ние учёбы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но было простым: зачёт в конце недели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В маленьких журналах отмечалась только посещаемость — чтобы знать, кто болел или был занят чем-то другим. Дневников и оценок не было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ебята не дёргались, не боялись наказаний или вызова к доске. Они раскрепостились и быстро захотели учиться!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Зачёт — вообще разумная форма оценки. Отработал погружение — покажи, что наработал. Однако, тут многое зависит от учителя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Если ты ставишь оценки за «старание» или по доброте своей душевной — никто не будет работать всерьёз!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Чтобы снять психологический шаблон, зачёт оценивался не оценками, а уровнями. Третий уровень — высший, второй — средний, первый — низший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Но, первый уровень не означал «трояк», а означал — «сдал зачёт», так же, как и другие уровни. Сдал — на своём уровне, по-своему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Тут, как бы, учитывались особенности ученика. Позже, многие вернулись к привычному шаблону, и уровни стали означать оценки. Но те, кто понял разницу — выиграли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Важно чётко обозначить для себя, за что какой балл будешь ставить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i/>
          <w:sz w:val="24"/>
          <w:szCs w:val="24"/>
        </w:rPr>
        <w:t>Первый</w:t>
      </w:r>
      <w:r>
        <w:rPr>
          <w:rFonts w:cs="Times New Roman"/>
          <w:sz w:val="24"/>
          <w:szCs w:val="24"/>
        </w:rPr>
        <w:t xml:space="preserve"> уровень — если ученик знает все определения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i/>
          <w:sz w:val="24"/>
          <w:szCs w:val="24"/>
        </w:rPr>
        <w:t>Второй</w:t>
      </w:r>
      <w:r>
        <w:rPr>
          <w:rFonts w:cs="Times New Roman"/>
          <w:sz w:val="24"/>
          <w:szCs w:val="24"/>
        </w:rPr>
        <w:t xml:space="preserve"> уровень — если может объяснить все процессы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А </w:t>
      </w:r>
      <w:r>
        <w:rPr>
          <w:rFonts w:cs="Times New Roman"/>
          <w:b/>
          <w:bCs/>
          <w:i/>
          <w:sz w:val="24"/>
          <w:szCs w:val="24"/>
        </w:rPr>
        <w:t>третий</w:t>
      </w:r>
      <w:r>
        <w:rPr>
          <w:rFonts w:cs="Times New Roman"/>
          <w:sz w:val="24"/>
          <w:szCs w:val="24"/>
        </w:rPr>
        <w:t xml:space="preserve"> — если на зачёт мне приносят собственный графический концепт (обобщающий схематический рисунок) всего погружения, и защищают его устно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А если и определений не знает? Тогда просто незачёт. Хочешь — пересдавай, а хочешь — жди следующего года. Всё это объявляется ребятам в самом начале погружения. Третьих уровней было достаточно!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На зачёте я — весел и неподкупен. Никто не может сдать зачёт за красивые глазки. Некоторые пробуют кокетничать. С той же улыбкой, со всей своей симпатией отправляю таких на переподготовку. Без обид!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Личная симпатия и учебный результат — как удав и кролик. Они должны быть выражены максимально, но строго раздельно! Смешать их — перечеркнуть весь смысл работы.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На третий год, когда идеология достигла апогея, Шеф принимал экзамены очень тенденциозно: явно завышал оценки за «духовность». Но это — отдельная история.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Heading5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грация учебной информации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Видимо, это важно только для формирования определённого мировоззрения. Мы пытались объединить разные предметы на основе общей философии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В школе должны были, в конце концов, остаться три обширных курса: естествознание, языкознание и история культуры. К созданию курса естествознания мы подошли вплотную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Это — интереснейшая «игра в бисер». Обнаруживаются общие законы для физики, химии, биологии и математики. Колоссальный метод </w:t>
      </w:r>
      <w:r>
        <w:rPr>
          <w:rFonts w:cs="Times New Roman"/>
          <w:b/>
          <w:bCs/>
          <w:i/>
          <w:sz w:val="24"/>
          <w:szCs w:val="24"/>
        </w:rPr>
        <w:t xml:space="preserve">приобщения </w:t>
      </w:r>
      <w:r>
        <w:rPr>
          <w:rFonts w:cs="Times New Roman"/>
          <w:sz w:val="24"/>
          <w:szCs w:val="24"/>
        </w:rPr>
        <w:t xml:space="preserve">к интеллектуальной работе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 xml:space="preserve">Результат такой игры совершенно оторван от реальной системы высшего образования. Как стало ясно позже, Шеф к такому отрыву и стремился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Heading5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нтрированное обучение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Главный специалист в этой области сейчас — научный завуч Азовского педагогического лицея, Андрей Александрович Остапенко. Милости прошу к нему на сайт или в его журнал «Педагогические технологии». Я же, обозначу только главные моменты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i/>
          <w:sz w:val="24"/>
          <w:szCs w:val="24"/>
        </w:rPr>
        <w:t xml:space="preserve">Опора </w:t>
      </w:r>
      <w:r>
        <w:rPr>
          <w:rFonts w:cs="Times New Roman"/>
          <w:sz w:val="24"/>
          <w:szCs w:val="24"/>
        </w:rPr>
        <w:t xml:space="preserve">— это простой, краткий и ёмкий графический образ или схема — для запоминания. Чем она проще, тем лучше работает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Например, Шаталов, объяснив обходной манёвр Владимира в Куликовской битве, рисовал одну-единственную закорючку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спомнив её, невозможно было не вспомнить и все детали битвы! Потому и называется — опора. Память опирается на неё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i/>
          <w:sz w:val="24"/>
          <w:szCs w:val="24"/>
        </w:rPr>
        <w:t xml:space="preserve">Концепт </w:t>
      </w:r>
      <w:r>
        <w:rPr>
          <w:rFonts w:cs="Times New Roman"/>
          <w:sz w:val="24"/>
          <w:szCs w:val="24"/>
        </w:rPr>
        <w:t>— графическая схема крупного учебного блока: всей темы или курса. В нём много опор, но они увязаны общей логикой, общим узором. Такие крупноблочные опоры использовал, например, Эрдниев.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спользование опор и концептов сокращает время учёбы на треть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Плюс — весь крупный блок материала даётся за одну неделю, </w:t>
      </w:r>
      <w:r>
        <w:rPr>
          <w:rFonts w:cs="Times New Roman"/>
          <w:b/>
          <w:bCs/>
          <w:i/>
          <w:sz w:val="24"/>
          <w:szCs w:val="24"/>
        </w:rPr>
        <w:t>погружением</w:t>
      </w:r>
      <w:r>
        <w:rPr>
          <w:rFonts w:cs="Times New Roman"/>
          <w:sz w:val="24"/>
          <w:szCs w:val="24"/>
        </w:rPr>
        <w:t>, не размазываясь по другим предметам, не растягиваясь в расписании. Освоение происходит быстро и без потерь. Обучение, как бы, концентрируется.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Как я уже говорил, высший балл у меня получал тот, кто мог сам, своим способом концентрировать отработанное погружение, создать свой концепт. Свидетельствую: это — гарантия отличного усвоения знаний.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Heading5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обучение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Естественное следствие профильности отрядов. Сильнейший момент, особенно для подготовки педагогов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Полтора месяца — целый период — мы в школе только гости. Со всеми вопросами управляется выбранный директорат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Отряды дают свои общеобразовательные погружения другим отрядам. Погружения ведут, в основном, лидеры, а остальные им помогают. Эта серьёзная игра убивает минимум трёх зайцев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sz w:val="24"/>
          <w:szCs w:val="24"/>
        </w:rPr>
        <w:t>1.</w:t>
      </w:r>
      <w:r>
        <w:rPr>
          <w:rFonts w:cs="Times New Roman"/>
          <w:sz w:val="24"/>
          <w:szCs w:val="24"/>
        </w:rPr>
        <w:t xml:space="preserve"> Многие тут раскрываются, утверждаются и растут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sz w:val="24"/>
          <w:szCs w:val="24"/>
        </w:rPr>
        <w:t>2.</w:t>
      </w:r>
      <w:r>
        <w:rPr>
          <w:rFonts w:cs="Times New Roman"/>
          <w:sz w:val="24"/>
          <w:szCs w:val="24"/>
        </w:rPr>
        <w:t xml:space="preserve"> На порядок повышается усвоение изученного: объяснял, объяснял — даже сам понял! При подготовке, все детали погружений продумываются до мелочей — вот тут ребята выдают кучу своих концептов и даже весьма серьёзных теоретических открытий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sz w:val="24"/>
          <w:szCs w:val="24"/>
        </w:rPr>
        <w:t>3.</w:t>
      </w:r>
      <w:r>
        <w:rPr>
          <w:rFonts w:cs="Times New Roman"/>
          <w:sz w:val="24"/>
          <w:szCs w:val="24"/>
        </w:rPr>
        <w:t xml:space="preserve"> К этому празднику все готовятся, начиная с зимы; весна наполнена смыслом, а сам период — хорошая встряска для всего коллектива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Каждый лидер, или его команда, сообща готовят один день: лекцию, экипажку и отчёт. Ведут всё сами. Мы могли при этом присутствовать — но не могли вмешиваться. Знаете, некоторые их уроки вышибали слёзы и у нас.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Ребята утверждают, что взаимообучение проходит более интенсивно и напряжённо, чем учёба с учителями. Ответственность, включённость, принципиальность оценок — всё здесь выше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Это — естественно: сегодня перед тобой стоит и, глотая волнение, ведёт урок твой однокашник — а завтра на кафедру взойдёшь ты, и окажешься в его шкуре. Это уже — совсем другой расклад!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Heading5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ездные школы и лагеря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Сообразно с природой, осенью и весной школа отрывалась от парт в пользу витаминов, физической активности и впечатлений. Это — умно и здорово, и наш лицей продолжает в том же духе.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Первым крупным приобретением был летний лагерь. Мы сами построили его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В пяти километрах от Азовки, в лесу, на красивом холме, рядом с посадками грецкого ореха были поставлены брезентовые палатки и навесы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Рядом перегородили балку — и образовался пруд. Большая половина ребят и многие из нас проводили там почти всё лето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Одновременно в школе шла общая стройка, и народ посменно жил то там, то тут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Шеф с ребятами репетировал, читал свою философию, строил лагерь, вводил порядки и правила, организовывал круглосуточное «боевое охранение»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А мы занимались со своими ребятами, читали литературу и готовили первые, самые яркие погружения для нового учебного года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Начало года — это выезд всей школы на море, в совхоз «Архипо-Осиповский». Летний лагерь — фанерные домики, кровати в два этажа, большая столовая и актовый зал, грецкие орехи, куча лавочек и качелей. И — бешенная, интереснейшая жизнь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В 6.30 — подъём, на море, умыться, завтрак — и на работу. До обеда ударно собираем яблоки или виноград. Приехали — искупались — пообедали — и на занятия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Поначалу мы успевали и работать с детьми, и погружения по ночам готовить. Учёба заканчивается в пять-шесть вечера. Тут можно час-полтора до ужина отдыхать и купаться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После ужина — общий сбор: все отчитываются о работе, называются лучшие, разжигается дух соревнования, обсуждаются проблемы. После такого дня спишь, как убитый!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Полтора-два месяца в Архипке стоили дороже оставшегося года. Здесь каждый раскрывался и делал выбор — с кем и как быть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Формировались отряды, учились работать и жить вместе. Познавали главное правило: если в работе не выкладываться — кайфа не получаешь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Мы бегали по саду бегом, делали по три нормы и удивляли всех. Начальство носило нас на руках.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Первые погружения выплёскивали всё, что нового начитал за лето. Это была самая яркая учёба — под орехами, на лавочках мы пахали, как звери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Именно тут прорисовывался концепт нового курса, рисовался весь учебный год. Тут определялись лидеры, обострялись учебные проблемы и находились их решения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озникла поговорка: как проведёшь Архипку — так и весь год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Заряда Архипки хватало до зимы. А, с нового года, начиналась подготовка к весне. Весна — это, прежде всего, большой майский отчётный концерт. А потом — гастроли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В концертах участвовала вся школа, уровень самодеятельности быстро приблизился к профессиональному, и об этом надо говорить особо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А в июне кураторы могли ехать со своим отрядом куда-нибудь по теме. Мы, например, ездили по моим любимым паркам Сочи и Абхазии, работали в меристемной лаборатории в Адлере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Физики ездили в обсерваторию в Архыз. Историки и литераторы — в Питер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Иногда нас приглашали в другие районы — поделиться опытом. Например, запомнился выезд на Азовское море, в Щербиновский район. Мы там и давали показательные уроки, общались с учителями, купались и гуляли по косам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…</w:t>
      </w:r>
      <w:r>
        <w:rPr>
          <w:rFonts w:cs="Times New Roman"/>
          <w:sz w:val="24"/>
          <w:szCs w:val="24"/>
        </w:rPr>
        <w:t xml:space="preserve">А приезжаешь с выезда — и опять дел полно: поля, теплица, лагерь, стройка, кафедра для своих — и трудно было представить, что ты где-то вдали отгуливаешь свой отпуск, не участвуя во всём этом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 xml:space="preserve">А впереди уже маячила Архипка. В общем, совершенно сумасшедшая жизнь!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Heading5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кан для самого себя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Всё, перечисленное выше, за три года организовал и раскрутил Щетинин. Согласитесь, деяние выдающееся. Это может показаться педагогическим раем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Гости не переставали млеть, восхищаться и завидовать. Но, уже к концу второго года, стало ясно, что у этого великолепия есть обратная сторона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Первые сомнение заронил метод «коррекции» детей. То, что нужно — улыбнись, похвали, поддержи. Что не нужно — сделай стальные глазки, одёрни, обидься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Метод очень сильный — нас и самих Шеф постоянно «корректировал». Вопрос только в том, кто в праве решать, что правильно, а что — нет. Ведь, каждый должен для себя решать это сам!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Работа школы держалась на энтузиазме и самоотдаче. Шеф не требовал — просто намекал, кто «спасает мир», а кто «откалывается»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Я дневал и ночевал в школе. Честно говоря, я даже не помню толком, как жил дома в этот период. Помню только, что Таня страдала и была недовольна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Не думаю, что всем было так же легко, как мне. Посему возникшую текучку кадров мы воспринимали как-то спокойно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За три года коллектив кололся трижды. Сначала ушли предметники, не согласные с фактическим отказом обучать по программе. Ну и ладно — каждому своё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Потом начали выдавливаться те, кто не мог безоговорочно верить Шефу. Уходили интереснейшие люди, отличные мастера. И мы, и ребята не понимали, почему — и задумывались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К нам ехало много интересных людей, и недостатка в кадрах не было — почти всегда находилась замена. Потом, я услышал, что текучка кадров ожидается и планируется заранее. Это — уже насторожило всерьёз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Когда я стал об этом говорить, мне сразу прочистили мозги: «Посмотри, где и с кем ты работаешь. Или ты — с нами, или — против нас»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Я не хотел быть против. Видимо, я не прав, и всё нормально. Чем дальше, тем больше было таких «но». Но мы долго верили и принимали все ошибки на свой счёт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Позже стало ясно, что ни один настоящий профи, свободный в суждениях, не имеет шансов работать у нас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Какие человечищи объявлялись «чужими» и уходили только потому, что не нуждались в авторитетах!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Я не мог понять: как можно отталкивать таких интересных людей?.. Пока сам не оказался на их месте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Никогда ни с кем Шеф не поговорил честно, искренне. Он всегда играл свою роль. Со всеми — строго на вы. Ни разу не сказал ничего прямо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Если его что-то не устраивало, он долго читал философскую проповедь, после которой ты выходил из кабинета опустошённый и раздавленный. Именно потому, что верил ему и пытался понять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Погоду в школе делали «самые верные», приближённые. В том числе и ребята. На третий год они стали напоминать мне комиссаров. Не хватало только кожанок и наганов за поясом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Их руками и производилось выдавливание. Вокруг неугодного просто создавалось негативное мнение — и работать становилось невыносимо. Так на практике работал «закон целого»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Несколько раз Шеф «получал письма с угрозами». Иногда в него даже «стреляли». Сначала в это верилось, но потом стало ясно, что это «воспитательный приём». И для детей, и для нас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Всё это заставляло метаться и думать. Идея спасения России быстро превратилась в идеологию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На перемене Шеф мог взять за руку смеющегося человечка и на полном серьёзе опустить: «</w:t>
      </w:r>
      <w:r>
        <w:rPr>
          <w:rFonts w:cs="Times New Roman"/>
          <w:b/>
          <w:bCs/>
          <w:i/>
          <w:sz w:val="24"/>
          <w:szCs w:val="24"/>
        </w:rPr>
        <w:t>Смеёшься? Россия гибнет — а ты смеёшься!</w:t>
      </w:r>
      <w:r>
        <w:rPr>
          <w:rFonts w:cs="Times New Roman"/>
          <w:sz w:val="24"/>
          <w:szCs w:val="24"/>
        </w:rPr>
        <w:t xml:space="preserve">»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В самодеятельности и на уроках музыки остался только русский и украинский фольклор. Потом и фольклор стал «корректироваться». Характерные и парные танцы заменились массовыми, а песни стали петься не ради музыки, а ради «переживания высоких чувств»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«Высокие чувства» брались, как бы, из славянского эпоса. Взойти на костёр за погибшим мужем. Россию уничтожают — скорбим о павших. Смерть врагам! Без России нам незачем жить! Русский дух спасёт весь мир!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Всё это должны были «чувствовать» ребята, напевая «Что стоишь, качаясь» или «Во поле берёза». Получалось жуткое вытьё. Если таким должно быть новое человечество, я не хочу жить на этой планете!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Нас, учителей, больше всего волновали учебные проблемы. Что-то работало — а что-то давало сбой. Стали видны пробелы в началке, недоработки с языком. Хотелось скорее избавиться от ошибок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На третий год, окрылённые успехами, мы стали говорить о необходимости столбить, обкатывать, улучшать технологию, убирать недочёты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Реакция Шефа была странной: о какой технологии вы говорите? Это наш образ жизни, мы постоянно будем что-то менять, искать! Враги и конкуренты наступают на пятки! И мы поняли: знания детей Шефа не интересуют. Но, что же тогда?!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Ответ стал мне окончательно ясен через несколько лет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Ему нужны просто горящие глаза, преданность, вера. Его болезнь — мессианство. </w:t>
      </w:r>
      <w:r>
        <w:rPr>
          <w:rFonts w:cs="Times New Roman"/>
          <w:b/>
          <w:bCs/>
          <w:i/>
          <w:sz w:val="24"/>
          <w:szCs w:val="24"/>
        </w:rPr>
        <w:t>В обмен на школьные блага он хотел наши души</w:t>
      </w:r>
      <w:r>
        <w:rPr>
          <w:rFonts w:cs="Times New Roman"/>
          <w:sz w:val="24"/>
          <w:szCs w:val="24"/>
        </w:rPr>
        <w:t xml:space="preserve">. Но души людей свободны — хотим мы этого, или нет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Потрясающая школа — но её смысл не в «развитии личности». Шеф просто создавал среду, в которой можно быть Богом. Создавал ярко, талантливо. Он мог горы свернуть ради этого — но, только ради этого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Ради этого, он давал кучу свобод и стимулов. Люди начинали стремительно расти. Мы действительно становились личностями. И, естественно, скоро переставали нуждаться в Боге. И вместо того, чтобы радоваться за нас, Шеф начинал нас бояться!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Тут всё решает только отношение к людям. Чему ты рад: тому, что все мы разные и все свободны, или тому, что все думают так же, как ты?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Рост личности делает её способной и свободной — без всяких условностей. В этом — главный смысл педагогики. Став свободным, человек идёт своим путём, и не должен никого вечно благодарить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i/>
          <w:sz w:val="24"/>
          <w:szCs w:val="24"/>
        </w:rPr>
        <w:t>Награда учителю — свобода ученика</w:t>
      </w:r>
      <w:r>
        <w:rPr>
          <w:rFonts w:cs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Я пережил искреннее увлечение Шефом, до последнего верил ему и пытался понять. Но, всё же, всегда учил ребят жить только своим умом. Это же аксиома — человек должен уметь решать всё за себя!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Когда они спорят со мной — мне чертовски приятно. Они многому меня научили. Я всегда испытывал кайф, глядя, как уверенно улетают вдаль те, кому я помог стать свободным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Шеф испытывал от этого боль. Он действительно не мог жить без детей. Дети нужны были ему, как материал, как питательная среда — но, не как личности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Позже у меня возник яркий образ. Шеф гениально и мощно подготовил почву — взрыхлил, выбросил к чёрту сорняки, щедро удобрил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Он хотел вырастить чудо-поле — чтоб пшеница стояла выше головы, колосок к колоску, и каждое зерно — с орех!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Но, как и положено в природе, взошло разнотравье. Буйство прекрасных цветов! И Шеф дико испугался. Ему хорошо только среди пшеницы собственной селекции. Но, такой нет в природе — и, слава Богу, никогда не будет!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Удивительное занятие — давать людям свободу, чтобы потом отнять её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Братцы! Давайте не путать одно с другим. Технология Шефа и его личность — совершенно разные вещи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Технология, в целом, — ценна, дальновидна и талантлива. Она может быть доработана, улучшена. И она может применяться по частям или целиком, и даёт отличные результаты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А, со своей личностью, пусть Шеф разберётся сам — и да поможет ему Бог!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Heading5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лка в стоге сена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После урока, преподанного Щетининым, я стал рьяно коллекционировать разные педагогические системы и модели, чтобы потом все их обобщить и вычленить главное — смысл педагогики. За три года набралось прилично. Стал анализировать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Прежде всего — у кого что болит: обрисовал для себя явление духовного тоталитаризма. Кроме Шефа, ярким его представителем был художник В.В. Лубенко, автор идеи «стержневой истины». Сюда же я отнёс сектантство, любую жёсткую идеологию и ортодоксальную религиозность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ыписал признаки — чтоб разглядеть «врага в лицо»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sz w:val="24"/>
          <w:szCs w:val="24"/>
        </w:rPr>
        <w:t>1.</w:t>
      </w:r>
      <w:r>
        <w:rPr>
          <w:rFonts w:cs="Times New Roman"/>
          <w:sz w:val="24"/>
          <w:szCs w:val="24"/>
        </w:rPr>
        <w:t xml:space="preserve"> Миропонимание: жизнь есть борьба добра со злом; мир — плох, люди — несовершенны и их надо улучшать; наше учение — единственно верное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sz w:val="24"/>
          <w:szCs w:val="24"/>
        </w:rPr>
        <w:t>2.</w:t>
      </w:r>
      <w:r>
        <w:rPr>
          <w:rFonts w:cs="Times New Roman"/>
          <w:sz w:val="24"/>
          <w:szCs w:val="24"/>
        </w:rPr>
        <w:t xml:space="preserve"> Основа системы: личность лидера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sz w:val="24"/>
          <w:szCs w:val="24"/>
        </w:rPr>
        <w:t>3.</w:t>
      </w:r>
      <w:r>
        <w:rPr>
          <w:rFonts w:cs="Times New Roman"/>
          <w:sz w:val="24"/>
          <w:szCs w:val="24"/>
        </w:rPr>
        <w:t xml:space="preserve"> Отношение к ученикам и людям: требование «чистого стакана» — отрекись от своих убеждений и прими наши; декларация элитарности и обещание спасения — «только мы на верном пути!»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Культивирование образа окружающих врагов; требование верности учителю и группе, отсечение «неверных» — людей со своей позицией; использование личного психического воздействия и внушений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Оперирование исключительно высокими понятиями и категориями вселенского масштаба; ритуализация жизни — культ образа, символа, обряда, поощрение внешних проявлений верности; претензии лидера на мессианство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sz w:val="24"/>
          <w:szCs w:val="24"/>
        </w:rPr>
        <w:t>4.</w:t>
      </w:r>
      <w:r>
        <w:rPr>
          <w:rFonts w:cs="Times New Roman"/>
          <w:sz w:val="24"/>
          <w:szCs w:val="24"/>
        </w:rPr>
        <w:t xml:space="preserve"> Реальные результаты учеников: моральная зависимость от личности лидера; заниженная самооценка, маскируемая верой в свою исключительность; неприятие других точек зрения, культур, систем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Как следствие — узость и тенденциозность миропонимания; боязнь других людей и окружающего мира; плохая способность общаться; ослабленная способность профессионально работать и действовать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sz w:val="24"/>
          <w:szCs w:val="24"/>
        </w:rPr>
        <w:t>5.</w:t>
      </w:r>
      <w:r>
        <w:rPr>
          <w:rFonts w:cs="Times New Roman"/>
          <w:sz w:val="24"/>
          <w:szCs w:val="24"/>
        </w:rPr>
        <w:t xml:space="preserve"> Итог: все, кроме самых зависимых, оказываются предателями. Школа распадается; гибнут ценные методические находки; люди испытывают разочарование и боль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Какая цель была у этих педагогов? Окружить себя паствой. Ну, это — скорее болезнь, чем цель! Значит, педагогика может быть подавляющей или раскрепощающей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Если веришь в самые правильные ценности, проверь: не навязываешь ли ты их? Если веришь, что твои ценности спасут всех — значит, навязываешь. А значит — подавляешь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То есть, самая прекрасная античная статуя нужна тебе только затем, чтобы раздавить ею учеников, сбросив с пятого этажа!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Вообще, личность в педагогике — главный камень преткновения. Мы привыкли, что творческая личность — основа педагогики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Но, личность — и её беда! Она ведь, непредсказуема, может ошибаться, менять взгляды и настроение, болеть и переутомляться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Кроме того: если для того, чтобы увлечь, зажечь, убедить личность действительно необходима, то для освоения знаний и навыков она вовсе не обязательна!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Как взять от личности всё хорошее и оградить всех от её плохого настроения? Или — её саму от переутомления? Очень просто: </w:t>
      </w:r>
      <w:r>
        <w:rPr>
          <w:rFonts w:cs="Times New Roman"/>
          <w:b/>
          <w:bCs/>
          <w:i/>
          <w:sz w:val="24"/>
          <w:szCs w:val="24"/>
        </w:rPr>
        <w:t>создать технологию</w:t>
      </w:r>
      <w:r>
        <w:rPr>
          <w:rFonts w:cs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опоставим личность и технологию.</w:t>
      </w:r>
    </w:p>
    <w:p>
      <w:pPr>
        <w:pStyle w:val="Style7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личности не тиражируется, результат — строго индивидуален.</w:t>
      </w:r>
    </w:p>
    <w:p>
      <w:pPr>
        <w:pStyle w:val="Style7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ехнология тиражируема, результат — воспроизводим.</w:t>
      </w:r>
    </w:p>
    <w:p>
      <w:pPr>
        <w:pStyle w:val="Style7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Личность воссоздаёт, в основном, себя, технология даёт инструменты для саморазвития.</w:t>
      </w:r>
    </w:p>
    <w:p>
      <w:pPr>
        <w:pStyle w:val="Style7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ля личности главное — процесс, для технологии — результат.</w:t>
      </w:r>
    </w:p>
    <w:p>
      <w:pPr>
        <w:pStyle w:val="Style7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ь воздействует психически, технология не нарушает свободу.</w:t>
      </w:r>
    </w:p>
    <w:p>
      <w:pPr>
        <w:pStyle w:val="Style7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Личность замыкает работу на себя, а технология требует лишь точности применения.</w:t>
      </w:r>
    </w:p>
    <w:p>
      <w:pPr>
        <w:pStyle w:val="Style7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исчезновением личности исчезает и система. Технология продолжает работать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«По-вашему, в педагогике не бывает конструктивных личностей?» Конечно, бывают!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Но, если личность не склонна воздействовать на людей и работает ради результата, она всегда пытается стать технологией. Для меня это — один из признаков конструктивности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Смотрим дальше: Развивающее Обучение (РО). Адлерская школа РО, руководимая Н.Н. Пименовой, просуществовала, кажется, девять лет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Методику создал проф. Дусовицкий на основе разработок Эльконина, Давыдова и Репкина. Это — выдающееся явление!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Смысл РО: учитель — главный в классе «дурак». Он ничего не объясняет. Только ставит проблему, а потом недоумевает, удивляется, ошибается и задаёт кучу искренних вопросов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Ясно, что эти вопросы помогают ребятам конструировать знания. И они это делают — </w:t>
      </w:r>
      <w:r>
        <w:rPr>
          <w:rFonts w:cs="Times New Roman"/>
          <w:b/>
          <w:bCs/>
          <w:i/>
          <w:sz w:val="24"/>
          <w:szCs w:val="24"/>
        </w:rPr>
        <w:t>сами</w:t>
      </w:r>
      <w:r>
        <w:rPr>
          <w:rFonts w:cs="Times New Roman"/>
          <w:sz w:val="24"/>
          <w:szCs w:val="24"/>
        </w:rPr>
        <w:t xml:space="preserve">. В программе учтена нужная постепенность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В основе наук лежат столь ёмкие и универсальные понятия, что все знания легко выстраиваются на их основе. Например, в языке — фонема, в математике — мера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Уроки тут — искусно организованные дискуссии, полные мнений, споров, озарений и побед. Критерий истины — только опыт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Результаты — замечательные: ребята раскрепощены, занимаются с охотой, свободно выражают мысли, ценят своё мнение и ничего не принимают на веру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Как-то я, с огромным удовольствием, наблюдал, как они поставили в тупик английских католиков-миссионеров — просто задавая свои обычные, искренние вопросы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Они любят и умеют решать проблемы и задачи — и скучают от готовых ответов. Думать для них — естественно, безвыходных ситуаций для них нет. Учёба для них — диалог, самовыражение, творчество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В четвёртом классе они почти безошибочно пишут, не уча орфограмм, и свободно создают свои математические системы — для игр. Много читают познавательного, нестандартно мыслят. А, в виде развлечения, уверенно управляются с компьютерами (речь идёт о 1993 годе!), на которых издают свои газеты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Проблема с этими ребятами была одна: попав из развивающей началки в обычное среднее звено, они дохли с тоски! Посему Пименова работала над программой РО до старших классов. Чем закончилась эта работа, я не в курсе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Итак, педагогика может быть </w:t>
      </w:r>
      <w:r>
        <w:rPr>
          <w:rFonts w:cs="Times New Roman"/>
          <w:b/>
          <w:bCs/>
          <w:i/>
          <w:sz w:val="24"/>
          <w:szCs w:val="24"/>
        </w:rPr>
        <w:t>саморазвивающей</w:t>
      </w:r>
      <w:r>
        <w:rPr>
          <w:rFonts w:cs="Times New Roman"/>
          <w:sz w:val="24"/>
          <w:szCs w:val="24"/>
        </w:rPr>
        <w:t xml:space="preserve"> или </w:t>
      </w:r>
      <w:r>
        <w:rPr>
          <w:rFonts w:cs="Times New Roman"/>
          <w:b/>
          <w:bCs/>
          <w:i/>
          <w:sz w:val="24"/>
          <w:szCs w:val="24"/>
        </w:rPr>
        <w:t>сообщательной</w:t>
      </w:r>
      <w:r>
        <w:rPr>
          <w:rFonts w:cs="Times New Roman"/>
          <w:sz w:val="24"/>
          <w:szCs w:val="24"/>
        </w:rPr>
        <w:t>, то есть, не развивающей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Дальше — больше. Как мы познаём мир? Мы ползаем по нему, как блохи: у одной микроскоп, у другой лакмусовая бумажка, у третьей рулетка, четвёртая всё пробует на зуб. И каждая считает, что её метод важнее!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То, что сегодня удалось найти и измерить, объявляется научной истиной. Завтра найдут другое — и опровергнут первое. Это называется «</w:t>
      </w:r>
      <w:r>
        <w:rPr>
          <w:rFonts w:cs="Times New Roman"/>
          <w:b/>
          <w:bCs/>
          <w:i/>
          <w:sz w:val="24"/>
          <w:szCs w:val="24"/>
        </w:rPr>
        <w:t>научный метод познания</w:t>
      </w:r>
      <w:r>
        <w:rPr>
          <w:rFonts w:cs="Times New Roman"/>
          <w:sz w:val="24"/>
          <w:szCs w:val="24"/>
        </w:rPr>
        <w:t xml:space="preserve">»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Вот и выходим мы из школы с умом, разбитым на клетки: химический мир — это одно, мир физики — совсем другое, а история вообще не из этой области! А мир-то — один. И он — цельный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На востоке это понимают и воспринимают мир непосредственно, познают интуитивно. Правы, скорее, они: у них — результаты лучше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Итак, педагогика может быть дробящей, кусковой, обрывочной, а может быть синтетической, цельной. Она может быть рассудочной или чувствознательной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Далее. В Америке, после войны, были несколько школ, где ребята занимались только тем, чем хотели — по своему выбору. Эти школы дали миру нехилую команду знаменитых учёных, просветителей и лауреатов Нобелевской премии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Педагогика может исходить из наклонностей и возможностей человека, а может штамповать одинаковых умственных роботов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Ещё у нас есть Володя Ланцберг — бард и педагог-неформал. Двадцать лет он руководил детским клубом у себя в Тюменском, под Туапсе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Ребята в 6-8 лет свободно управлялись с радиоаппаратурой и фотоувеличителями, а в 12-13 проводили выездные мероприятия («костры», походы, сборы) без помощи взрослых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То есть, детвора занята реальными делами, самостоятельнеет и ответственнеет на глазах, а под шумок, осваивает кучу затребованных знаний. Вот на этом опыте Володя разработал школьную модель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Школа — система неформальных клубов-лабораторий. Свобода совести, пристрастий и веры — полная. Программа — по сути, куча миникурсов ПТУ. Главная учёба — в мастерских. Знания — по ходу работы, на фоне обязательного минимума. Продвижение индивидуальное. Свобода посещения — полная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Группу ведут двое: мастер и технолог группы. Первый занят обучением профессии, мастерству, а второй — личностями, коллективом, отношениями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Оплата педсостава, на фоне общего минимума, пропорциональна посещаемости их занятий. Ребята заняты реальным производством и сбытом, живут в реальной среде, сами решают массу школьных вопросов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В основе учёбы — блок «тема — дело». Цикл: одно осваивается, благодаря другому. Есть сертификационные уровни: ученик, подмастерье, мастер, профи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Это значит, что ты до результата освоил: операцию (например, замочка семян в марганцовке), рабочий цикл (подготовка семян), технологический цикл (выращивание огурцов) и производство (выращивание овощей в теплице)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Кроме профильных курсов, со временем, появятся творческие — их напишут те, кто что-то умеет. Курс игры на гитаре, художественного вязания, фотографии и пр. Требование — гарантия результата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Обучаются все, кто хочет: дети, персонал, родители. И — не задаром. Так школа становится центром развития и творчества для всего района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Итак, </w:t>
      </w:r>
      <w:r>
        <w:rPr>
          <w:rFonts w:cs="Times New Roman"/>
          <w:b/>
          <w:bCs/>
          <w:i/>
          <w:sz w:val="24"/>
          <w:szCs w:val="24"/>
        </w:rPr>
        <w:t>педагогика может давать умения — или только сообщать о них</w:t>
      </w:r>
      <w:r>
        <w:rPr>
          <w:rFonts w:cs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на может быть направлена на самопознание или во вне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Она может поддерживать естественный темп развития — или ломать его. Учитывать естественную логику развития — или блокировать её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И я понял: аспектов педагогики — бесконечность. Столько же, сколько и педагогов. Искать надо не здесь!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i/>
          <w:sz w:val="24"/>
          <w:szCs w:val="24"/>
        </w:rPr>
        <w:t>Надо плясать не от нас — от детей</w:t>
      </w:r>
      <w:r>
        <w:rPr>
          <w:rFonts w:cs="Times New Roman"/>
          <w:sz w:val="24"/>
          <w:szCs w:val="24"/>
        </w:rPr>
        <w:t>. Саморазвитие — вот главный смысл. Нам нужны законы саморазвития!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Всё правильно: смысл педагогики — чтобы педагоги, как можно раньше, стали не нужны!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Суммируем то, что есть. Остаётся немного. Цель педагогики — умелый и свободный человек. Способ развития этих качеств — свободное саморазвитие. Задача педагогов: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sz w:val="24"/>
          <w:szCs w:val="24"/>
        </w:rPr>
        <w:t>а)</w:t>
      </w:r>
      <w:r>
        <w:rPr>
          <w:rFonts w:cs="Times New Roman"/>
          <w:sz w:val="24"/>
          <w:szCs w:val="24"/>
        </w:rPr>
        <w:t xml:space="preserve"> создать среду и возможности для саморазвития,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sz w:val="24"/>
          <w:szCs w:val="24"/>
        </w:rPr>
        <w:t>б)</w:t>
      </w:r>
      <w:r>
        <w:rPr>
          <w:rFonts w:cs="Times New Roman"/>
          <w:sz w:val="24"/>
          <w:szCs w:val="24"/>
        </w:rPr>
        <w:t xml:space="preserve"> эффективно помогать продвижению и подтверждать успехи. И ради Бога, не пытаться быть умнее и не лезть в души!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И это — всё, что от нас требуется. Не верите?.. </w:t>
      </w:r>
    </w:p>
    <w:p>
      <w:pPr>
        <w:pStyle w:val="Heading3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" w:name="__RefHeading___Toc104990795"/>
      <w:bookmarkStart w:id="4" w:name="__RefHeading___Toc104990795"/>
    </w:p>
    <w:p>
      <w:pPr>
        <w:pStyle w:val="Heading3"/>
        <w:spacing w:lineRule="auto" w:line="240" w:before="0" w:after="0"/>
        <w:ind w:left="567" w:hanging="0"/>
        <w:rPr>
          <w:rFonts w:ascii="Times New Roman" w:hAnsi="Times New Roman" w:cs="Times New Roman"/>
          <w:szCs w:val="24"/>
        </w:rPr>
      </w:pPr>
      <w:bookmarkStart w:id="5" w:name="__RefHeading___Toc104990795"/>
      <w:r>
        <w:rPr>
          <w:rFonts w:cs="Times New Roman" w:ascii="Times New Roman" w:hAnsi="Times New Roman"/>
          <w:szCs w:val="24"/>
        </w:rPr>
        <w:t>Глава 2. Обучение — это очень конкретно!</w:t>
      </w:r>
      <w:bookmarkEnd w:id="5"/>
    </w:p>
    <w:p>
      <w:pPr>
        <w:pStyle w:val="Heading7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«научно-фантастическая» педагоги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Школа Щетинина в Азовке прекратила быть в 1992 году. Это был колоссальный урок жизни, длинной в три года. Ураган противоречивейших событий. Эйфория — и ледяной душ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Взлёт творчества, интересная модель и яркие результаты, падение кумира, крушение иллюзий и отрезвление — всё по максимуму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Жаль тех, кто сломался. Но, остальные — получили мощнейший взбадривающий пинок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После выхода из прострации, накатило жгучее желание осмыслить, осознать, понять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«Вот это — да! Ничего себе! Школа — совсем не то, к чему привыкли! Факт: мы были гораздо ближе к идеальной школе. Значит, идеальная школа </w:t>
      </w:r>
      <w:r>
        <w:rPr>
          <w:rFonts w:cs="Times New Roman"/>
          <w:b/>
          <w:bCs/>
          <w:i/>
          <w:sz w:val="24"/>
          <w:szCs w:val="24"/>
        </w:rPr>
        <w:t>есть</w:t>
      </w:r>
      <w:r>
        <w:rPr>
          <w:rFonts w:cs="Times New Roman"/>
          <w:sz w:val="24"/>
          <w:szCs w:val="24"/>
        </w:rPr>
        <w:t>! Она должна, обязана быть!!!». И я начал искать её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И нашёл такое, во что почти невозможно поверить. Не идеальную школу, нет. Оказалось — вопрос не в этом. Обнаружилась система обучения, в которой не бывает неудач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Она нашлась в системе </w:t>
      </w:r>
      <w:r>
        <w:rPr>
          <w:rFonts w:cs="Times New Roman"/>
          <w:b/>
          <w:bCs/>
          <w:sz w:val="24"/>
          <w:szCs w:val="24"/>
        </w:rPr>
        <w:t>Рона Хаббарда</w:t>
      </w:r>
      <w:r>
        <w:rPr>
          <w:rFonts w:cs="Times New Roman"/>
          <w:sz w:val="24"/>
          <w:szCs w:val="24"/>
        </w:rPr>
        <w:t xml:space="preserve">. И перевернула все мои взгляды на школу. Проучившись полтора месяца в московском центре Дианетики, я был просто ошеломлён открытиями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Обучение оказалось предметом более важным, более базисным, чем школа. Впервые в жизни я увидел, что </w:t>
      </w:r>
      <w:r>
        <w:rPr>
          <w:rFonts w:cs="Times New Roman"/>
          <w:b/>
          <w:bCs/>
          <w:i/>
          <w:sz w:val="24"/>
          <w:szCs w:val="24"/>
        </w:rPr>
        <w:t>обучение — это очень конкретная разумная деятельность</w:t>
      </w:r>
      <w:r>
        <w:rPr>
          <w:rFonts w:cs="Times New Roman"/>
          <w:sz w:val="24"/>
          <w:szCs w:val="24"/>
        </w:rPr>
        <w:t xml:space="preserve">. С точными целями и точной технологией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Оно имеет определённый конечный продукт: </w:t>
      </w:r>
      <w:r>
        <w:rPr>
          <w:rFonts w:cs="Times New Roman"/>
          <w:b/>
          <w:bCs/>
          <w:i/>
          <w:sz w:val="24"/>
          <w:szCs w:val="24"/>
        </w:rPr>
        <w:t>умение</w:t>
      </w:r>
      <w:r>
        <w:rPr>
          <w:rFonts w:cs="Times New Roman"/>
          <w:sz w:val="24"/>
          <w:szCs w:val="24"/>
        </w:rPr>
        <w:t xml:space="preserve">. И, как следствие — независимость. Студенты нашей группы — и я в их числе — на моих глазах достигали этого результата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Не было никаких учителей, лекций, оценок, но не было ни единого прокола — независимо от способностей!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Это была сама суть обучения. Технология, не имеющая отношения к школьной модели, к стилю, направлению и убеждениям учителей. Вот это да!!!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Оказывается, результат обучения создаётся отнюдь не благодаря красноречию и упорству учителей. </w:t>
      </w:r>
      <w:r>
        <w:rPr>
          <w:rFonts w:cs="Times New Roman"/>
          <w:b/>
          <w:bCs/>
          <w:i/>
          <w:sz w:val="24"/>
          <w:szCs w:val="24"/>
        </w:rPr>
        <w:t>Умение — продукт исключительно самостоятельной работы ученика</w:t>
      </w:r>
      <w:r>
        <w:rPr>
          <w:rFonts w:cs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Оказывается, человеку мешают обучаться конкретные препятствия. Я научился их преодолевать и подтверждаю: это работает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Оказывается, обучению надо учиться, как любому делу — сидя за партой! После этого и учиться, и учить — на порядок проще. Просто этим никто не занимается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i/>
          <w:sz w:val="24"/>
          <w:szCs w:val="24"/>
        </w:rPr>
        <w:t>В школах почти не происходит обучения</w:t>
      </w:r>
      <w:r>
        <w:rPr>
          <w:rFonts w:cs="Times New Roman"/>
          <w:sz w:val="24"/>
          <w:szCs w:val="24"/>
        </w:rPr>
        <w:t xml:space="preserve">. Учителя, за редким исключением, заняты делом, о котором просто не имеют понятия. А оно — есть, оно существует! Я знал, я знал!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В общем, с месяц я восторженно матерился, а потом, осталась непоколебимая уверенность: со своими детьми я разберусь! Забегая вперёд, скажу: и разобрался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Вот и приехали: дело-то не в модели школы. Каждый делает школу, в соответствии со своим мировоззрением и характером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Школа — это просто расширенная личность, и школьных моделей может быть столько, сколько педагогов. Все они могут различаться целями, ценностями, образным миром, технологией процесса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Но, главное, ради чего существует школа — это обучение. Если оно буксует, все другие занятия и воздействия теряют смысл, и такая школа не имеет перспективы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Хочу оговориться: после прочтения этого эссе, у вас не прибавится умения обучаться или обучать. Именно потому, что вы не обучались — а просто узнавали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i/>
          <w:sz w:val="24"/>
          <w:szCs w:val="24"/>
        </w:rPr>
        <w:t>Узнавание</w:t>
      </w:r>
      <w:r>
        <w:rPr>
          <w:rFonts w:cs="Times New Roman"/>
          <w:sz w:val="24"/>
          <w:szCs w:val="24"/>
        </w:rPr>
        <w:t xml:space="preserve"> — это, всего лишь, знакомство. </w:t>
      </w:r>
      <w:r>
        <w:rPr>
          <w:rFonts w:cs="Times New Roman"/>
          <w:b/>
          <w:bCs/>
          <w:i/>
          <w:sz w:val="24"/>
          <w:szCs w:val="24"/>
        </w:rPr>
        <w:t>Умение же, создаётся тренировками</w:t>
      </w:r>
      <w:r>
        <w:rPr>
          <w:rFonts w:cs="Times New Roman"/>
          <w:sz w:val="24"/>
          <w:szCs w:val="24"/>
        </w:rPr>
        <w:t xml:space="preserve">. Можно всё понять про лыжный слалом, но это не прибавит умения пройти трассу!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Посему, когда я осознал, что у моих детей-отличников не просто есть проблемы с обучением, а эти проблемы уже давно зашкаливают — я написал маленький учебный курс по обучению и добился, чтобы они прошли его до конечного результата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Сейчас цель иная — развлекательное чтение, и я ограничусь доходчивым рассказом.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Heading4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bookmarkStart w:id="6" w:name="__RefHeading___Toc104990796"/>
      <w:bookmarkEnd w:id="6"/>
      <w:r>
        <w:rPr>
          <w:rFonts w:cs="Times New Roman" w:ascii="Times New Roman" w:hAnsi="Times New Roman"/>
          <w:sz w:val="24"/>
          <w:szCs w:val="24"/>
        </w:rPr>
        <w:t>1. Что такое обучение</w:t>
      </w:r>
    </w:p>
    <w:p>
      <w:pPr>
        <w:pStyle w:val="Style9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«Вы учитесь не для того, чтобы узнать, </w:t>
        <w:br/>
        <w:t xml:space="preserve">запомнить, выучить или сдать — а для того, </w:t>
        <w:br/>
        <w:t>чтобы научиться делать что-то нужное».</w:t>
      </w:r>
    </w:p>
    <w:p>
      <w:pPr>
        <w:pStyle w:val="Style10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н Хаббард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Можно не писать больше ничего. Проясняю слово «обучение». Это — не профессия учителя, и не то, чем занимаются на уроках или дома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i/>
          <w:sz w:val="24"/>
          <w:szCs w:val="24"/>
        </w:rPr>
        <w:t>Обучение — это просто освоение окружающего мира и жизни</w:t>
      </w:r>
      <w:r>
        <w:rPr>
          <w:rFonts w:cs="Times New Roman"/>
          <w:sz w:val="24"/>
          <w:szCs w:val="24"/>
        </w:rPr>
        <w:t xml:space="preserve">. Реальное освоение реальной жизни. Наработка способностей, необходимых, чтобы с этой жизнью управляться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В основе обучения — базисный мотив всего живого: </w:t>
      </w:r>
      <w:r>
        <w:rPr>
          <w:rFonts w:cs="Times New Roman"/>
          <w:b/>
          <w:bCs/>
          <w:i/>
          <w:sz w:val="24"/>
          <w:szCs w:val="24"/>
        </w:rPr>
        <w:t>чтобы улучшать свою жизнь, умей управлять своей средой</w:t>
      </w:r>
      <w:r>
        <w:rPr>
          <w:rFonts w:cs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Наша среда — это наше тело, семья, люди, организации, денежные потоки, природа, машины, инструменты и куча всего другого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Отношения с женой или начальством, мотоцикл, свинья с поросятами, компьютер, карандаш в руке, сочинение или задачка по алгебре — каждому своё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Или управляешь ты — и процветаешь. Или оно управляет тобой — и тогда тебе хреново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Экспериментально доказано: </w:t>
      </w:r>
      <w:r>
        <w:rPr>
          <w:rFonts w:cs="Times New Roman"/>
          <w:i/>
          <w:iCs/>
          <w:sz w:val="24"/>
          <w:szCs w:val="24"/>
        </w:rPr>
        <w:t>улучшение жизни — то, ради чего существует разум</w:t>
      </w:r>
      <w:r>
        <w:rPr>
          <w:rFonts w:cs="Times New Roman"/>
          <w:sz w:val="24"/>
          <w:szCs w:val="24"/>
        </w:rPr>
        <w:t xml:space="preserve">. </w:t>
      </w:r>
      <w:r>
        <w:rPr>
          <w:rFonts w:cs="Times New Roman"/>
          <w:b/>
          <w:bCs/>
          <w:i/>
          <w:sz w:val="24"/>
          <w:szCs w:val="24"/>
        </w:rPr>
        <w:t>Смысл жизни — в улучшении самой жизни</w:t>
      </w:r>
      <w:r>
        <w:rPr>
          <w:rFonts w:cs="Times New Roman"/>
          <w:sz w:val="24"/>
          <w:szCs w:val="24"/>
        </w:rPr>
        <w:t xml:space="preserve">. Это — так просто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Все идеалы и ценности — любовь, красота, самосовершенствование, познание, впечатления, нравственность, альтруизм, образованность, вера, самоотречение — это только средства. Ваши способы улучшить вашу жизнь. Другого смысла у идеалов нет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Нельзя улучшить чью-то жизнь, не улучшив свою. Если счастья не прибавляется — зачем нужны такие идеалы?.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Так вот. Улучшать нашу жизнь может только то, что мы можем использовать. Поэтому, любой детёныш, только появившись на свет, сразу начинает учиться. Он осваивает всё, от чего зависит выживание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Главное — управлять поведением мамы, папы и, по возможности, остальных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Потом — управлять своим телом. Общаться, играть, есть ложкой, наблюдать, читать и считать, играть по правилам, строить отношения, кататься на велосипеде, ловить рыбу, играть на гитаре, шить куртки, писать книги, и прочее, и прочее.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от это и есть реальное обучение: создание способностей что-то делать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Если внимательно исследовать, как и почему оно приводит к умению, становится ясно, как нужно учить детей. Здесь, скорее всего, куча докторских диссертаций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Такая система обучения — на порядок эффективнее школьной. Она есть, и она работает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Проблема — в нас, взрослых. У нас есть масса причин не хотеть по-настоящему обучать детей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 xml:space="preserve">Не обижайтесь, это — правда. Чтобы обучать, надо сначала знать, что это значит — а мы этого и не нюхали. А, узнав, надо решиться на абсолютно немыслимые вещи!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Heading5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и знание</w:t>
      </w:r>
    </w:p>
    <w:p>
      <w:pPr>
        <w:pStyle w:val="Style9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— </w:t>
      </w:r>
      <w:r>
        <w:rPr>
          <w:rFonts w:cs="Times New Roman"/>
          <w:sz w:val="24"/>
          <w:szCs w:val="24"/>
        </w:rPr>
        <w:t xml:space="preserve">Я — гончар. </w:t>
        <w:br/>
        <w:t>Могу научить делать отличные горшки.</w:t>
        <w:br/>
        <w:t xml:space="preserve">— Я — музыкант. </w:t>
        <w:br/>
        <w:t>Могу научить играть на флейте.</w:t>
        <w:br/>
        <w:t xml:space="preserve">— А я — учитель. </w:t>
        <w:br/>
        <w:t xml:space="preserve">Могу… Господи, чему я могу научить?!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Когда человек учится делать что-то важное, смысл занятия ясен. Если каждый раз получается что-то лучше, чем раньше, человек видит: он стал могущественнее, способнее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«</w:t>
      </w:r>
      <w:r>
        <w:rPr>
          <w:rFonts w:cs="Times New Roman"/>
          <w:b/>
          <w:bCs/>
          <w:sz w:val="24"/>
          <w:szCs w:val="24"/>
        </w:rPr>
        <w:t>Получилось!</w:t>
      </w:r>
      <w:r>
        <w:rPr>
          <w:rFonts w:cs="Times New Roman"/>
          <w:sz w:val="24"/>
          <w:szCs w:val="24"/>
        </w:rPr>
        <w:t xml:space="preserve">» — самое прекрасное переживание. Ощущение победы, переживание успеха — счастье без скидок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Если оно есть, никакие другие стимулы не нужны. Если его нет — никакие придуманные стимулы — типа оценочной системы — не помогают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Жизнь, при всех наших попытках сделать её условной и искусственной, безжалостно требует, чтобы наши слова не расходились с делами. Точнее, мы требуем друг от друга, чтобы дела не отставали от слов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Молчаливый профи на порядок привлекательнее, чем красноречивый неумеха. Любой мастер своего дела вызывает уважение, независимо от образованности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Наоборот, интеллектуал, знающий всё, но не умеющий ничего — весьма уродливое и жалкое явление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Жизнь изменяется и улучшается в результате </w:t>
      </w:r>
      <w:r>
        <w:rPr>
          <w:rFonts w:cs="Times New Roman"/>
          <w:b/>
          <w:bCs/>
          <w:i/>
          <w:sz w:val="24"/>
          <w:szCs w:val="24"/>
        </w:rPr>
        <w:t>продуктивных действий</w:t>
      </w:r>
      <w:r>
        <w:rPr>
          <w:rFonts w:cs="Times New Roman"/>
          <w:sz w:val="24"/>
          <w:szCs w:val="24"/>
        </w:rPr>
        <w:t xml:space="preserve">, а не слов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Успешно управлять автомобилем, уверенно решать интегральные уравнения, блестяще читать лекции, искусно вышивать или умело анализировать данные — это </w:t>
      </w:r>
      <w:r>
        <w:rPr>
          <w:rFonts w:cs="Times New Roman"/>
          <w:b/>
          <w:bCs/>
          <w:i/>
          <w:sz w:val="24"/>
          <w:szCs w:val="24"/>
        </w:rPr>
        <w:t>умения</w:t>
      </w:r>
      <w:r>
        <w:rPr>
          <w:rFonts w:cs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Умения состоят из </w:t>
      </w:r>
      <w:r>
        <w:rPr>
          <w:rFonts w:cs="Times New Roman"/>
          <w:b/>
          <w:bCs/>
          <w:i/>
          <w:sz w:val="24"/>
          <w:szCs w:val="24"/>
        </w:rPr>
        <w:t>навыков</w:t>
      </w:r>
      <w:r>
        <w:rPr>
          <w:rFonts w:cs="Times New Roman"/>
          <w:sz w:val="24"/>
          <w:szCs w:val="24"/>
        </w:rPr>
        <w:t xml:space="preserve">. Навыки создаются, в результате </w:t>
      </w:r>
      <w:r>
        <w:rPr>
          <w:rFonts w:cs="Times New Roman"/>
          <w:b/>
          <w:bCs/>
          <w:i/>
          <w:sz w:val="24"/>
          <w:szCs w:val="24"/>
        </w:rPr>
        <w:t xml:space="preserve">тренировки </w:t>
      </w:r>
      <w:r>
        <w:rPr>
          <w:rFonts w:cs="Times New Roman"/>
          <w:sz w:val="24"/>
          <w:szCs w:val="24"/>
        </w:rPr>
        <w:t xml:space="preserve">— и никак иначе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sz w:val="24"/>
          <w:szCs w:val="24"/>
        </w:rPr>
        <w:t>Навык, умение</w:t>
      </w:r>
      <w:r>
        <w:rPr>
          <w:rFonts w:cs="Times New Roman"/>
          <w:b/>
          <w:bCs/>
          <w:i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— цель обучения. </w:t>
      </w:r>
      <w:r>
        <w:rPr>
          <w:rFonts w:cs="Times New Roman"/>
          <w:b/>
          <w:bCs/>
          <w:i/>
          <w:sz w:val="24"/>
          <w:szCs w:val="24"/>
        </w:rPr>
        <w:t xml:space="preserve">знания </w:t>
      </w:r>
      <w:r>
        <w:rPr>
          <w:rFonts w:cs="Times New Roman"/>
          <w:sz w:val="24"/>
          <w:szCs w:val="24"/>
        </w:rPr>
        <w:t xml:space="preserve">в обучении — не самоценность, а только средство улучшить умение. Они помогают понять: зачем, каким образом это работает, и почему именно так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Знания — это, как бы, осознанное умение. Вся прочая информация может быть очень интересной и важной — но к обучению отношения не имеет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sz w:val="24"/>
          <w:szCs w:val="24"/>
        </w:rPr>
        <w:t>Время</w:t>
      </w:r>
      <w:r>
        <w:rPr>
          <w:rFonts w:cs="Times New Roman"/>
          <w:sz w:val="24"/>
          <w:szCs w:val="24"/>
        </w:rPr>
        <w:t>, нужное для наработки навыка, у всех своё. В разумной системе обучения оно определяется не как «</w:t>
      </w:r>
      <w:r>
        <w:rPr>
          <w:rFonts w:cs="Times New Roman"/>
          <w:i/>
          <w:iCs/>
          <w:sz w:val="24"/>
          <w:szCs w:val="24"/>
        </w:rPr>
        <w:t>час</w:t>
      </w:r>
      <w:r>
        <w:rPr>
          <w:rFonts w:cs="Times New Roman"/>
          <w:sz w:val="24"/>
          <w:szCs w:val="24"/>
        </w:rPr>
        <w:t>» или «</w:t>
      </w:r>
      <w:r>
        <w:rPr>
          <w:rFonts w:cs="Times New Roman"/>
          <w:i/>
          <w:iCs/>
          <w:sz w:val="24"/>
          <w:szCs w:val="24"/>
        </w:rPr>
        <w:t>два урока</w:t>
      </w:r>
      <w:r>
        <w:rPr>
          <w:rFonts w:cs="Times New Roman"/>
          <w:sz w:val="24"/>
          <w:szCs w:val="24"/>
        </w:rPr>
        <w:t>», а как «</w:t>
      </w:r>
      <w:r>
        <w:rPr>
          <w:rFonts w:cs="Times New Roman"/>
          <w:i/>
          <w:iCs/>
          <w:sz w:val="24"/>
          <w:szCs w:val="24"/>
        </w:rPr>
        <w:t>до конечного результата</w:t>
      </w:r>
      <w:r>
        <w:rPr>
          <w:rFonts w:cs="Times New Roman"/>
          <w:sz w:val="24"/>
          <w:szCs w:val="24"/>
        </w:rPr>
        <w:t xml:space="preserve">»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sz w:val="24"/>
          <w:szCs w:val="24"/>
        </w:rPr>
        <w:t>Конечный результат</w:t>
      </w:r>
      <w:r>
        <w:rPr>
          <w:rFonts w:cs="Times New Roman"/>
          <w:b/>
          <w:bCs/>
          <w:i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— это лёгкое и уверенное, без задержек и трудностей, многократное выполнение действия. Заодно с полным его пониманием. Проще — </w:t>
      </w:r>
      <w:r>
        <w:rPr>
          <w:rFonts w:cs="Times New Roman"/>
          <w:b/>
          <w:bCs/>
          <w:i/>
          <w:sz w:val="24"/>
          <w:szCs w:val="24"/>
        </w:rPr>
        <w:t>способность применять</w:t>
      </w:r>
      <w:r>
        <w:rPr>
          <w:rFonts w:cs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Демонстрация такого результата — единственная оценка, единственный экзамен. И одновременно — допуск к дальнейшей учёбе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Что же происходит в наших школах? Ой, много чего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В началке, особенно первые два года, доля навыков в учёбе довольно велика. Чтение, письмо, арифметика, пение и рисование, физкультура и труды — в основном, навыки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В познавательных предметах много игровых и наглядных моментов. Здесь же — навыки поведения и новых отношений. Учебники заполнены рисунками — как и положено нормальным учебникам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Пока есть «</w:t>
      </w:r>
      <w:r>
        <w:rPr>
          <w:rFonts w:cs="Times New Roman"/>
          <w:b/>
          <w:bCs/>
          <w:sz w:val="24"/>
          <w:szCs w:val="24"/>
        </w:rPr>
        <w:t>получилось!</w:t>
      </w:r>
      <w:r>
        <w:rPr>
          <w:rFonts w:cs="Times New Roman"/>
          <w:sz w:val="24"/>
          <w:szCs w:val="24"/>
        </w:rPr>
        <w:t xml:space="preserve">» — есть интерес, и школа оправдывает надежды. Именно поэтому, в первые годы, детвора с удовольствием хорошо учится: они верят, что их и дальше будут учить навыкам и показывать что-то новое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Но, уже в среднем звене — </w:t>
      </w:r>
      <w:r>
        <w:rPr>
          <w:rFonts w:cs="Times New Roman"/>
          <w:i/>
          <w:iCs/>
          <w:sz w:val="24"/>
          <w:szCs w:val="24"/>
        </w:rPr>
        <w:t>оставь надежды, всяк сюда входящий!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Учебники становятся скопищем совершено непонятных слов, знаков и символов, а учителя впадают в иллюзию, что понять — значит прочитать определение. Как станет ясно к концу чтения, их наивность — простительна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Русский превращается в зубрёжку правил, от которой грамотности не прибавляется, зато, башка пухнет конкретно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Навыки письма дальше создаются спонтанно, просто потому, что приходится иногда что-то писать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Смертную тоску бессмысленных тонкостей морфологии, синтаксиса и пунктуации иногда разряжают сочинения, изложения и диктанты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Эти, </w:t>
      </w:r>
      <w:r>
        <w:rPr>
          <w:rFonts w:cs="Times New Roman"/>
          <w:i/>
          <w:iCs/>
          <w:sz w:val="24"/>
          <w:szCs w:val="24"/>
        </w:rPr>
        <w:t>чисто тренировочные упражнения</w:t>
      </w:r>
      <w:r>
        <w:rPr>
          <w:rFonts w:cs="Times New Roman"/>
          <w:sz w:val="24"/>
          <w:szCs w:val="24"/>
        </w:rPr>
        <w:t xml:space="preserve">, коими и создаются навыки языка, учителя почему-то используют, как редкие контрольные работы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Математика каждый урок преподносит новые темы и требует новых навыков, но совершено не оставляет для них времени, и ограничивается только беглым знакомством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Когда потом, на контрольной работе, приходится что-то решать — чувствуешь себя полным тупицей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Махнув рукой на непреодолимый Монблан непонятых слов и незакреплённых действий, большинство ребят переходят в режим «демонстрации» — либо списывают, либо привыкают схватывать только форму решения примеров, отпихиваясь от никому не нужного понимания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от этот «полезный» навык отрабатывается по полной, и закрепляется на всю жизнь!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Примерно то же самое происходит на физике и химии, если нужно решать задачи, писать формулы или реакции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Познавательные предметы — история, литература, биология, география, нематематическая часть химии и физики — </w:t>
      </w:r>
      <w:r>
        <w:rPr>
          <w:rFonts w:cs="Times New Roman"/>
          <w:b/>
          <w:bCs/>
          <w:i/>
          <w:sz w:val="24"/>
          <w:szCs w:val="24"/>
        </w:rPr>
        <w:t>практически не содержат обучения</w:t>
      </w:r>
      <w:r>
        <w:rPr>
          <w:rFonts w:cs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Не возмущайтесь, коллеги — я просто точно определяю понятия. На деле, это — просто </w:t>
      </w:r>
      <w:r>
        <w:rPr>
          <w:rFonts w:cs="Times New Roman"/>
          <w:b/>
          <w:bCs/>
          <w:i/>
          <w:sz w:val="24"/>
          <w:szCs w:val="24"/>
        </w:rPr>
        <w:t>ознакомление</w:t>
      </w:r>
      <w:r>
        <w:rPr>
          <w:rFonts w:cs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Если же, учитель — ас, то ещё и восприятие ораторского или актёрского искусства, художественных средств или музыки, увлечение, обсуждение, то есть, </w:t>
      </w:r>
      <w:r>
        <w:rPr>
          <w:rFonts w:cs="Times New Roman"/>
          <w:b/>
          <w:bCs/>
          <w:i/>
          <w:sz w:val="24"/>
          <w:szCs w:val="24"/>
        </w:rPr>
        <w:t>приобщение</w:t>
      </w:r>
      <w:r>
        <w:rPr>
          <w:rFonts w:cs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Очень странно, что за это ставят оценки и принуждают повторять именно то, что написано в учебнике (часто — ахинея ещё та!)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Страшно, что никого, при этом, не интересует мнение самого ученика: смысл ознакомления — в обмене мнениями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Насаждение чужого мнения (то есть, мнения автора учебника) — это прямое подавление. И ребята быстро принимают навязанные правила — самоустраняются от предметов и становятся «говорящими манекенами» для таких же учителей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Литература — вообще вид искусства. Ею надо просто наслаждаться. Воспринимать, обсуждать. К ней нужно именно приобщать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Вместо этого, нас принуждают «правильно» толковать и сухо анализировать строго определённые произведения. Искусство исчезает. Остаётся чушь какая-то.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 xml:space="preserve">Есть ли в школе предметы, где, с начала и до конца, всё в порядке с навыками? Есть. Физкультура и труды. Там и метод правильный — тренировка. Посему они — признанная всеми поколениями школяров отдушина, глоток жизни, среди беспросветной школьной скуки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sz w:val="24"/>
          <w:szCs w:val="24"/>
        </w:rPr>
        <w:t>Обучение и приобщение</w:t>
      </w:r>
      <w:r>
        <w:rPr>
          <w:rFonts w:cs="Times New Roman"/>
          <w:sz w:val="24"/>
          <w:szCs w:val="24"/>
        </w:rPr>
        <w:t xml:space="preserve">. Налицо путаница двух, во многом, противоположных процессов — обучения и приобщения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i/>
          <w:sz w:val="24"/>
          <w:szCs w:val="24"/>
        </w:rPr>
        <w:t>Обучение — наработка способностей</w:t>
      </w:r>
      <w:r>
        <w:rPr>
          <w:rFonts w:cs="Times New Roman"/>
          <w:sz w:val="24"/>
          <w:szCs w:val="24"/>
        </w:rPr>
        <w:t xml:space="preserve">. Деятельность, делание. Отточка инструментов ума и тела. Оно — конкретно, точно и бескомпромиссно. Его удовольствие — чувство победы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i/>
          <w:sz w:val="24"/>
          <w:szCs w:val="24"/>
        </w:rPr>
        <w:t>Приобщение — отдых от обучения</w:t>
      </w:r>
      <w:r>
        <w:rPr>
          <w:rFonts w:cs="Times New Roman"/>
          <w:sz w:val="24"/>
          <w:szCs w:val="24"/>
        </w:rPr>
        <w:t xml:space="preserve">. Впечатления, узнавание. Прекрасное, радостное и совершенно необходимое занятие. Цель приобщения — восприятие, знакомство, расширение кругозора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Здесь нет обязательных навыков и тренировок, нет конкретности. Здесь важна свобода — свобода мнения и оценки, свобода восприятия, свобода соавторства. Если нет удовольствия — нет и приобщения! О каких принуждениях тут может идти речь?.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Итак, главное — не путать мух с котлетами, а точно знать, чем ты занят. Если приобщаешь — будь интересен, заразителен и лоялен. Если обучаешь — будь точен и бескомпромиссен в отработке навыков. А если ни то, ни другое — ну, почему этим надо заниматься именно в школе?.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Если обучение низвести до половинчатости и личных симпатий — оно исчезает. Если приобщение вбить в рамки сухого учебника и журнала — оно тоже исчезает. Что же остаётся?.. По большому счёту — </w:t>
      </w:r>
      <w:r>
        <w:rPr>
          <w:rFonts w:cs="Times New Roman"/>
          <w:b/>
          <w:bCs/>
          <w:i/>
          <w:sz w:val="24"/>
          <w:szCs w:val="24"/>
        </w:rPr>
        <w:t>предательство</w:t>
      </w:r>
      <w:r>
        <w:rPr>
          <w:rFonts w:cs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В целом, в </w:t>
      </w:r>
      <w:r>
        <w:rPr>
          <w:rFonts w:cs="Times New Roman"/>
          <w:b/>
          <w:bCs/>
          <w:i/>
          <w:sz w:val="24"/>
          <w:szCs w:val="24"/>
        </w:rPr>
        <w:t>образовании узаконен навязчивый процесс взаимо-одурачивания</w:t>
      </w:r>
      <w:r>
        <w:rPr>
          <w:rFonts w:cs="Times New Roman"/>
          <w:sz w:val="24"/>
          <w:szCs w:val="24"/>
        </w:rPr>
        <w:t xml:space="preserve">, основанный на договоре: «Я буду делать вид, что тебя учу, а ты делай вид, что учишься»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Учителя не имеют никаких возможностей обучать, а ребята — обучаться. И те, и другие понимают это, но вынуждены приспосабливаться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Отсюда — тоска лицемерного оценочного контроля, фальшь и нелепость формальных отношений на уроке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Уважением пользуются редкие учителя, которые не принимают всерьёз эту комедию, пытаясь или честно обучать, или честно приобщать.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sz w:val="24"/>
          <w:szCs w:val="24"/>
        </w:rPr>
        <w:t>Навыки</w:t>
      </w:r>
      <w:r>
        <w:rPr>
          <w:rFonts w:cs="Times New Roman"/>
          <w:sz w:val="24"/>
          <w:szCs w:val="24"/>
        </w:rPr>
        <w:t xml:space="preserve">. Я насчитал около 90 элементарных навыков в одной только арифметике. В языке — навыков ещё больше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Но и «приобщатели» зря расслабляются: в любом «познавательном» предмете — куча ценнейших навыков! Об этом нужно писать отдельно и подробно. Займитесь-ка этим на досуге. А, для примера, возьмём литературу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от самые общие навыки: </w:t>
      </w:r>
    </w:p>
    <w:p>
      <w:pPr>
        <w:pStyle w:val="2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ходчиво выражать свои мысли — письменно и устно — в разных стилях; </w:t>
      </w:r>
    </w:p>
    <w:p>
      <w:pPr>
        <w:pStyle w:val="2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исание писем разных стилей; </w:t>
      </w:r>
    </w:p>
    <w:p>
      <w:pPr>
        <w:pStyle w:val="2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изложение по памяти — устно и письменно, с сохранением стиля и своими словами; </w:t>
      </w:r>
    </w:p>
    <w:p>
      <w:pPr>
        <w:pStyle w:val="2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очинение рассказа, эссе, трактата, статьи, интервью; </w:t>
      </w:r>
    </w:p>
    <w:p>
      <w:pPr>
        <w:pStyle w:val="2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вык устного рассказа, рассуждения, доклада, дискуссии, взятия интервью и т.д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Читательские навыки: </w:t>
      </w:r>
    </w:p>
    <w:p>
      <w:pPr>
        <w:pStyle w:val="3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риятие художественной прозы, трактата, делового письма; </w:t>
      </w:r>
    </w:p>
    <w:p>
      <w:pPr>
        <w:pStyle w:val="3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риятие и оценка сюжета, композиции, образности, убедительности, богатства языка; </w:t>
      </w:r>
    </w:p>
    <w:p>
      <w:pPr>
        <w:pStyle w:val="3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нализ идейного и эмоционального плана, художественных приёмов и пр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Это — всем. А Вадим Левин, воспитывая будущих профессиональных литераторов, развивает ещё более тонкие навыки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 xml:space="preserve">Например, владение одним только поэтическим размером состоит из двух десятков навыков. Или восприятие звукописи в стихах — тоже группа навыков. И нет этому конца — была бы чёткая цель обучения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Heading5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, что мы будем делать с обученными!?</w:t>
      </w:r>
    </w:p>
    <w:p>
      <w:pPr>
        <w:pStyle w:val="Style9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Тут я просто свою злость </w:t>
        <w:br/>
        <w:t>по стенкам расплёскиваю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Итак — была бы цель. Смотрим: в литературе, истории и естествознании — важнейших предметах, от которых зависит жизнь — создание навыков почти отсутствует. В математике и языке их — тьма, но ни один не доводится до результата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Это происходит в большинстве школ, во всём мире, минимум двести лет подряд. То же самое, с профессиональными предметами, происходит в средних и высших учебных заведениях — за исключением музыкальных и ремесленных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Вывод один: обучение — то есть, </w:t>
      </w:r>
      <w:r>
        <w:rPr>
          <w:rFonts w:cs="Times New Roman"/>
          <w:b/>
          <w:bCs/>
          <w:i/>
          <w:sz w:val="24"/>
          <w:szCs w:val="24"/>
        </w:rPr>
        <w:t>создание умелых людей — не является реальной целью системы образования</w:t>
      </w:r>
      <w:r>
        <w:rPr>
          <w:rFonts w:cs="Times New Roman"/>
          <w:sz w:val="24"/>
          <w:szCs w:val="24"/>
        </w:rPr>
        <w:t>. Товарищи педагоги, суши вёсла — приплыли!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Нехилое прозрение! Поначалу расстроился: как же так, почему!? А потом, представил…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…</w:t>
      </w:r>
      <w:r>
        <w:rPr>
          <w:rFonts w:cs="Times New Roman"/>
          <w:sz w:val="24"/>
          <w:szCs w:val="24"/>
        </w:rPr>
        <w:t xml:space="preserve">Вот приходит домой сын, в свои 13, зарабатывающий больше меня… Или — дочь, с удовольствием уезжающая в свои 12 жить и работать в Москву или Канаду… Если честно — это моя мечта идиота. Но ведь я такой один на всю станицу!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…</w:t>
      </w:r>
      <w:r>
        <w:rPr>
          <w:rFonts w:cs="Times New Roman"/>
          <w:sz w:val="24"/>
          <w:szCs w:val="24"/>
        </w:rPr>
        <w:t xml:space="preserve">А вот — молодой специалист, которому нет никакой нужды кланяться старому мастеру и занимать более низкую должность… Или — молодой учёный, блестяще опровергающий теорию шефа-академика… И такое — повсеместно, в порядке вещей!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бученный человек — это полноправный и независимый человек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i/>
          <w:sz w:val="24"/>
          <w:szCs w:val="24"/>
        </w:rPr>
        <w:t>Да никогда, ни за что, мы не позволим детям стать наравне с нами</w:t>
      </w:r>
      <w:r>
        <w:rPr>
          <w:rFonts w:cs="Times New Roman"/>
          <w:sz w:val="24"/>
          <w:szCs w:val="24"/>
        </w:rPr>
        <w:t xml:space="preserve">!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Пусть они от этого дохнут с тоски, болеют, становятся наркоманами и преступниками — но пусть остаются неумелыми, зависимыми от нас, как можно дольше!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Пусть набивают шишки, как мы!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Пусть почитают старших, только за то, что они — старшие!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Пусть признают наши заслуги и опыт!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Пусть нуждаются в нас!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Что мы будем делать без них? Ради чего жить!? Как мы сможем их учить? За что себя уважать?! Мы же вас родили, выкормили, ночей не спали, а вы?!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Главный ужас в том, что моя фантазия — совершенно реальна. Мы дико ошиблись: человек становится полноценным не в </w:t>
      </w:r>
      <w:r>
        <w:rPr>
          <w:rFonts w:cs="Times New Roman"/>
          <w:b/>
          <w:bCs/>
          <w:sz w:val="24"/>
          <w:szCs w:val="24"/>
        </w:rPr>
        <w:t>18</w:t>
      </w:r>
      <w:r>
        <w:rPr>
          <w:rFonts w:cs="Times New Roman"/>
          <w:sz w:val="24"/>
          <w:szCs w:val="24"/>
        </w:rPr>
        <w:t xml:space="preserve">, а в </w:t>
      </w:r>
      <w:r>
        <w:rPr>
          <w:rFonts w:cs="Times New Roman"/>
          <w:b/>
          <w:bCs/>
          <w:sz w:val="24"/>
          <w:szCs w:val="24"/>
        </w:rPr>
        <w:t>12</w:t>
      </w:r>
      <w:r>
        <w:rPr>
          <w:rFonts w:cs="Times New Roman"/>
          <w:sz w:val="24"/>
          <w:szCs w:val="24"/>
        </w:rPr>
        <w:t xml:space="preserve"> лет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Живи дети среди нормальных взрослых, всё так и было бы. Дети </w:t>
      </w:r>
      <w:r>
        <w:rPr>
          <w:rFonts w:cs="Times New Roman"/>
          <w:b/>
          <w:bCs/>
          <w:i/>
          <w:sz w:val="24"/>
          <w:szCs w:val="24"/>
        </w:rPr>
        <w:t xml:space="preserve">могут </w:t>
      </w:r>
      <w:r>
        <w:rPr>
          <w:rFonts w:cs="Times New Roman"/>
          <w:sz w:val="24"/>
          <w:szCs w:val="24"/>
        </w:rPr>
        <w:t xml:space="preserve">с 12 лет работать не хуже нас, знать и уметь не меньше. И они знают об этом. Примеров — тьма. Макаренко это блестяще доказал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Весь мировой опыт показывает: наибольших высот в деловом мире достигают именно те, кто начал работать — то есть, стал полноправным членом общества — в 11-12 лет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Но, с такими детьми пришлось бы напрягаться: тянуться за ними, меняться, зарабатывать реальное уважение — или уступать место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Вот этот наш страх — </w:t>
      </w:r>
      <w:r>
        <w:rPr>
          <w:rFonts w:cs="Times New Roman"/>
          <w:b/>
          <w:bCs/>
          <w:i/>
          <w:sz w:val="24"/>
          <w:szCs w:val="24"/>
        </w:rPr>
        <w:t>глобальный, древний страх</w:t>
      </w:r>
      <w:r>
        <w:rPr>
          <w:rFonts w:cs="Times New Roman"/>
          <w:sz w:val="24"/>
          <w:szCs w:val="24"/>
        </w:rPr>
        <w:t xml:space="preserve"> — и лежит в основе абсолютно всех юношеских проблем. Дети могут быть умнее, сильнее нас — но мы этого панически боимся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Фактически, в большинстве стран, происходит жёсткая дискриминация детства. Мы не считаем детей людьми. Скорее — другим видом живых существ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Что же им делать?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Слабые, при этом, ломаются и падают в апатию (послушание), сильные — садятся на шею или бунтуют. И только редкие везунчики, в которых чудаки-родители с детства видят равноправных людей, таковыми и вырастают, не создавая никому проблем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Презрение к миру взрослых, конфликт «отцов и детей», детская преступность, асоциальность, наркомания и многие психосоматические болезни — нормальный ответ человека на узаконенную беспомощность и бесправие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Не согласны?.. Ну, вот вы, сорокалетний. Представьте, что те, кто старше вас на 20 лет, решили, на этом основании, оградить вас от «жизненных невзгод»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И вам, вместо нормальной роли в обществе, десять лет подряд подсовывают кинотеатры, лагеря, дискотеки и учителей — и ничего не позволяют делать всерьёз!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Вы видите, сколько маразма в мире старших, но вас держат за несмышлёныша. И на все ваши возражения — «Вот станешь сам зарабатывать, тогда и вякай!», а то и узаконенный ремень. Представили?.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Сейчас наша детвора добивается чего-то в редких случаях, благодаря, а чаще — вопреки нашему образованию и воспитанию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Попробуйте представить, что все, все дети стали идеально послушными. И верят всему, что мы творим и говорим. Что получилось? Правильно: </w:t>
      </w:r>
      <w:r>
        <w:rPr>
          <w:rFonts w:cs="Times New Roman"/>
          <w:b/>
          <w:bCs/>
          <w:i/>
          <w:sz w:val="24"/>
          <w:szCs w:val="24"/>
        </w:rPr>
        <w:t>поколение беспомощных дебилов</w:t>
      </w:r>
      <w:r>
        <w:rPr>
          <w:rFonts w:cs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Посему, если наша детвора ещё бунтует, нам остаётся только радоваться: кто-нибудь изменит этот мир к лучшему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Коллеги, умоляю: прочтите Мирзакарима Норбекова «Где живёт Кузькина мать». Он об этом пишет на порядок доходчивее!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Прочтя эту главу, добросовестные учителя и наивные родители громко плюются и ругаются в сторону явно перебравшего автора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 xml:space="preserve">А я ещё не кончил издеваться. Сейчас докажу, что учитель для обучения вообще не нужен!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Heading4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bookmarkStart w:id="7" w:name="__RefHeading___Toc104990797"/>
      <w:bookmarkEnd w:id="7"/>
      <w:r>
        <w:rPr>
          <w:rFonts w:cs="Times New Roman" w:ascii="Times New Roman" w:hAnsi="Times New Roman"/>
          <w:sz w:val="24"/>
          <w:szCs w:val="24"/>
        </w:rPr>
        <w:t>Нужен ли для обучения учитель?..</w:t>
      </w:r>
    </w:p>
    <w:p>
      <w:pPr>
        <w:pStyle w:val="Style9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Если ты умеешь летать, никому не говори</w:t>
        <w:br/>
        <w:t>— от учителей потом не отобьёшься!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Не подумайте плохого: у меня семь лет интересного, творческого и весьма успешного педстажа. О нём я уже упоминал в «Мечтая…». То есть, учителей я понимаю очень хорошо — сам такой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Но, могу ответственно заявить: если бы тогда, в центре Дианетики, всё то же самое мне преподавал самый классный учитель, результат был бы абсолютно другим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Я бы, несомненно, узнал много нового, заинтересовался. Но не понял бы и половины, не наработал навыки — и не смог бы применить и десятой части изученного. И не решил бы своих «неразрешимых» проблем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Итак, я пришёл туда с открытой душой увлечённого педагога. С энтузиазмом взялся за курсы. Постоянно хотелось обсудить, высказаться, поговорить с ребятами, отвечающими за обучение. Они назывались «</w:t>
      </w:r>
      <w:r>
        <w:rPr>
          <w:rFonts w:cs="Times New Roman"/>
          <w:i/>
          <w:iCs/>
          <w:sz w:val="24"/>
          <w:szCs w:val="24"/>
        </w:rPr>
        <w:t>супервайзеры</w:t>
      </w:r>
      <w:r>
        <w:rPr>
          <w:rFonts w:cs="Times New Roman"/>
          <w:sz w:val="24"/>
          <w:szCs w:val="24"/>
        </w:rPr>
        <w:t xml:space="preserve">» (наблюдатели)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Нашим наблюдателем была Лена — хрупкая девочка, моложе меня на десять лет. И она просто издевалась! Снуёт, деловая, от студента к студенту. Подходит только тогда, когда ты готов сдать очередное задание или упражнение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Никаких разговоров. Максимум — «пересмотрите то, проясните там-то». А если сдал — сдал такое трудное упражнение! — ставит подпись, разворачивается и уходит. Молча! Кошмар!!!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Наконец, когда я готов был лопнуть от недостатка «творческого общения», на перемене она отвела меня в сторону: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«</w:t>
      </w:r>
      <w:r>
        <w:rPr>
          <w:rFonts w:cs="Times New Roman"/>
          <w:i/>
          <w:iCs/>
          <w:sz w:val="24"/>
          <w:szCs w:val="24"/>
        </w:rPr>
        <w:t>Николай, вы — очень способный студент, вы всё делаете успешно — я это вижу. Но, какова цель вашей учёбы? За что вы платили свои деньги: за то, чтобы мы с вами тут приятно пообщались, или за то, чтобы вы сумели избавиться от своих проблем?</w:t>
      </w:r>
      <w:r>
        <w:rPr>
          <w:rFonts w:cs="Times New Roman"/>
          <w:sz w:val="24"/>
          <w:szCs w:val="24"/>
        </w:rPr>
        <w:t xml:space="preserve">»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Моя челюсть медленно опустилась. Потом, также медленно встала на место. Впервые в жизни, юная девочка доходчиво объяснила мне, что такое обучение и что значит — обучаться!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Это значит, создавать свою способность. Себе, для себя, в своих интересах. Шелуха «творческого педагога» слетела. Осталось осознание того, зачем я здесь. Дальше я вкалывал без помех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Вот так. В то время, как вы ещё не въехали, что к чему, наблюдатель уже занят решением ваших проблем. Вы этого не знаете — но он знает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Братцы, я не против приобщения. Лекции, театр, игры, беседы, диспуты, викторины — это прекрасно. Может быть, нужны чисто приобщательные школы. Но, сейчас мы — про обучение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А оно выглядело так. Ты получаешь материалы учебного курса — буклет с текстами и рисунками. Тексты написаны просто, насыщены примерами; главы — короткие, ёмкие; рисунки изображают разные процессы, понятия и идеи; все специальные или специфические слова прояснены в сносках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В конце буклета — «контрольный лист»: список заданий и упражнений. Этот лист — главная гарантия результата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Сначала ты разбираешься с текстом: проясняешь все слова, все сомнительные фразы. Делаешь предельно понятной каждую мысль. Грамотный учитель скажет — </w:t>
      </w:r>
      <w:r>
        <w:rPr>
          <w:rFonts w:cs="Times New Roman"/>
          <w:i/>
          <w:iCs/>
          <w:sz w:val="24"/>
          <w:szCs w:val="24"/>
        </w:rPr>
        <w:t>достигаешь понимания</w:t>
      </w:r>
      <w:r>
        <w:rPr>
          <w:rFonts w:cs="Times New Roman"/>
          <w:sz w:val="24"/>
          <w:szCs w:val="24"/>
        </w:rPr>
        <w:t xml:space="preserve">. И ошибётся: </w:t>
      </w:r>
      <w:r>
        <w:rPr>
          <w:rFonts w:cs="Times New Roman"/>
          <w:i/>
          <w:iCs/>
          <w:sz w:val="24"/>
          <w:szCs w:val="24"/>
        </w:rPr>
        <w:t>до понимания ещё далеко!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Покончив с текстом, открываешь контрольный лист и видишь до десятка разных заданий. Они подобраны и расположены так, что их проработка приводит к гарантированному учебному результату по данной главе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sz w:val="24"/>
          <w:szCs w:val="24"/>
        </w:rPr>
        <w:t>1.</w:t>
      </w:r>
      <w:r>
        <w:rPr>
          <w:rFonts w:cs="Times New Roman"/>
          <w:sz w:val="24"/>
          <w:szCs w:val="24"/>
        </w:rPr>
        <w:t xml:space="preserve"> Сначала нужно дать точное определение некоторым словам и понятиям. Это — тоже навык, о нём — позже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sz w:val="24"/>
          <w:szCs w:val="24"/>
        </w:rPr>
        <w:t>2.</w:t>
      </w:r>
      <w:r>
        <w:rPr>
          <w:rFonts w:cs="Times New Roman"/>
          <w:sz w:val="24"/>
          <w:szCs w:val="24"/>
        </w:rPr>
        <w:t xml:space="preserve"> Потом, перевести главные понятия и процессы в массу (</w:t>
      </w:r>
      <w:r>
        <w:rPr>
          <w:rFonts w:cs="Times New Roman"/>
          <w:i/>
          <w:iCs/>
          <w:sz w:val="24"/>
          <w:szCs w:val="24"/>
        </w:rPr>
        <w:t>образ</w:t>
      </w:r>
      <w:r>
        <w:rPr>
          <w:rFonts w:cs="Times New Roman"/>
          <w:sz w:val="24"/>
          <w:szCs w:val="24"/>
        </w:rPr>
        <w:t xml:space="preserve">): нарисовать, вылепить из пластилина или показать с помощью набора простых предметов. Это называется «демо» — демонстрация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На столиках — коробки с разным канцелярским хламом. Оказывается, нарисовать, показать и вылепить можно абсолютно всё! И если это удалось — ты </w:t>
      </w:r>
      <w:r>
        <w:rPr>
          <w:rFonts w:cs="Times New Roman"/>
          <w:b/>
          <w:bCs/>
          <w:i/>
          <w:sz w:val="24"/>
          <w:szCs w:val="24"/>
        </w:rPr>
        <w:t>понял</w:t>
      </w:r>
      <w:r>
        <w:rPr>
          <w:rFonts w:cs="Times New Roman"/>
          <w:sz w:val="24"/>
          <w:szCs w:val="24"/>
        </w:rPr>
        <w:t xml:space="preserve">. Если же нет — спорь до драки, но понимание не достигнуто. Слава Богу, пока это не удалось, наблюдатель не пустит дальше!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Вероятно, вы пока не поняли, о чём речь. И не поймёте, пока не сделаете это. На досуге попробуйте продемонстрировать: </w:t>
      </w:r>
      <w:r>
        <w:rPr>
          <w:rFonts w:cs="Times New Roman"/>
          <w:i/>
          <w:iCs/>
          <w:sz w:val="24"/>
          <w:szCs w:val="24"/>
        </w:rPr>
        <w:t>тринадцать восьмых, подлежащее и сказуемое, деление клетки, школьный экзамен и реальный экзамен, влюблённые ссорятся</w:t>
      </w:r>
      <w:r>
        <w:rPr>
          <w:rFonts w:cs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Не поленитесь. Может быть, думать будете целый день. Но зато, увидите, что такое — понимание!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sz w:val="24"/>
          <w:szCs w:val="24"/>
        </w:rPr>
        <w:t>3.</w:t>
      </w:r>
      <w:r>
        <w:rPr>
          <w:rFonts w:cs="Times New Roman"/>
          <w:sz w:val="24"/>
          <w:szCs w:val="24"/>
        </w:rPr>
        <w:t xml:space="preserve"> Потом, нужно связать понимание с реальностью: привести (письменно) несколько примеров изученного из жизни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sz w:val="24"/>
          <w:szCs w:val="24"/>
        </w:rPr>
        <w:t>4.</w:t>
      </w:r>
      <w:r>
        <w:rPr>
          <w:rFonts w:cs="Times New Roman"/>
          <w:sz w:val="24"/>
          <w:szCs w:val="24"/>
        </w:rPr>
        <w:t xml:space="preserve"> Теперь надо ввести в эту реальность себя — представить, решить и описать, каким образом ты применишь это для решения своей проблемы, для достижения успеха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sz w:val="24"/>
          <w:szCs w:val="24"/>
        </w:rPr>
        <w:t>5.</w:t>
      </w:r>
      <w:r>
        <w:rPr>
          <w:rFonts w:cs="Times New Roman"/>
          <w:sz w:val="24"/>
          <w:szCs w:val="24"/>
        </w:rPr>
        <w:t xml:space="preserve"> Наконец, если есть навык, он отрабатывается с помощью тренировки до полного умения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Налицо стандартный цикл: понять текст — перевести в массу — в реальность — в свою жизнь. Натренировать навык. Учебный продукт, результат цикла — </w:t>
      </w:r>
      <w:r>
        <w:rPr>
          <w:rFonts w:cs="Times New Roman"/>
          <w:b/>
          <w:bCs/>
          <w:i/>
          <w:sz w:val="24"/>
          <w:szCs w:val="24"/>
        </w:rPr>
        <w:t>способность применять</w:t>
      </w:r>
      <w:r>
        <w:rPr>
          <w:rFonts w:cs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Не доделать, упустить хоть одно задание в контрольном листе — значит, не получить способность. Проверено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Не получена способность — значит, вы занимались чем угодно, но не обучением. Вот для этого и нужен контрольный лист: гарантировать всё необходимое для получения способности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«Но ведь, все — разные! Кто-то лучше воспринимает на слух! А кто-то уже знает половину курса! Как можно всех — под одну гребёнку!?»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Это, коллеги, обычная учительская каша в голове. Да, все — разные. Но механизм понимания — одинаков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«Лучше воспринимает на слух» — скорее всего, просто не хочет учиться: способности на слух не создаются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«Уже знает» — нет проблем, быстро сдаст задания и пойдёт дальше. За сорок лет в системе Хаббарда исследованы все препятствия и различия в учёбе. Но сейчас мы — о наблюдателе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Товарищи учителя, кто из вас может гарантированно создавать способность применять? Любой обученный наблюдатель — может.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Задача наблюдателя — добиться конечного результата по каждому упражнению курса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Он точно знает, что малейшая его поблажка — предательство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Он знает конечные результаты упражнений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Он может определить малейшую недопонятость, недоделку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н точно знает, где вы допустили ошибку или пропуск, и указывает, где его искать. И он ни за что не позволит продолжать учёбу, пока не убедится в завершении упражнения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Наблюдатель ничего не сообщает, не оценивает и не подсказывает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Он точно знает: дать готовый ответ — значит, обесценить работу студента, отменить обучение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Понимание и способность нельзя дать извне — их можно только наработать самому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Наблюдатель имеет карту. И он следит, чтобы человек сам шёл по карте — и учился её читать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Побочный продукт работы наблюдателя (а может, главный?!): ты начинаешь понимать, как создаётся твоя способность, осваиваешь учебный цикл, и можешь эффективно обучаться сам чему угодно. Нехилый побочный продукт, верно?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так, из чего же складывается продуктивное обучение?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i/>
          <w:sz w:val="24"/>
          <w:szCs w:val="24"/>
        </w:rPr>
        <w:t>1.</w:t>
      </w:r>
      <w:r>
        <w:rPr>
          <w:rFonts w:cs="Times New Roman"/>
          <w:sz w:val="24"/>
          <w:szCs w:val="24"/>
        </w:rPr>
        <w:t xml:space="preserve"> Мастерюга, ас своего дела, способный написать учебный курс, с учётом постепенности и полноты всех навыков. Его продукт — курс, гарантирующий способность, если он пройден по контрольному листу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i/>
          <w:sz w:val="24"/>
          <w:szCs w:val="24"/>
        </w:rPr>
        <w:t>2.</w:t>
      </w:r>
      <w:r>
        <w:rPr>
          <w:rFonts w:cs="Times New Roman"/>
          <w:sz w:val="24"/>
          <w:szCs w:val="24"/>
        </w:rPr>
        <w:t xml:space="preserve"> Хорошо обученный наблюдатель курса. Его работа — добиться от вас постепенной и доскональной проработки контрольного листа. То есть, наработки нужной вам способности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i/>
          <w:sz w:val="24"/>
          <w:szCs w:val="24"/>
        </w:rPr>
        <w:t>3.</w:t>
      </w:r>
      <w:r>
        <w:rPr>
          <w:rFonts w:cs="Times New Roman"/>
          <w:sz w:val="24"/>
          <w:szCs w:val="24"/>
        </w:rPr>
        <w:t xml:space="preserve"> Вы, принявший решение обучиться и приобрести способность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Всё это выглядит механистично и безжизненно. Но это работает. И всякий раз, когда отточенный клюв жареного петуха угрожающе близок, мы учимся именно таким способом — сами тренируем себя до результата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Вот. А что же такое — мы, учителя, самая почётная профессия? Чем мы заняты на уроках? Что побуждает нас работать с детьми? Ну, давайте совсем честно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Во-первых, нам нравится чувство собственной значимости. Привычка быть в центре внимания. Это проще среди детей. Не верите? Представьте, что учите образованных взрослых. Или детей, которые умнее вас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Учитель — это статус. Для очень многих это — всерьёз. Учитель «обязан быть умнее». Это быстро трансформируется в «ученик обязан быть глупее». И тогда умным затыкают рты, а послушных ставят в пример. Какая уж тут учёба!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Ещё стимулы?.. У добрых и увлечённых, коих немного — потребность в отклике и благодарности. У редких предметников-профи — удовлетворение: хоть кому-то реально помог. Вероятно, ради этого некоторые готовы работать задаром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Это всё — во-первых. Значит, во-вторых — зарплата и большой отпуск. А в третьих — привычный уклад жизни, коллектив и прочее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Наблюдателю всё равно, с кем работать — хоть с академиками. Он — не заложник системы. У него нет статуса, он не обязан быть умнее — но он точно знает, что делает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Он умело воплощает в жизнь стандартную технологию. Поработав с ним пару дней, академики могут избавиться от многих иллюзий на свой счёт. В частности, они могут обнаружить, что их способность обучаться была близка к нулю, но очень быстро развивается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Наблюдатель добивается конкретных способностей — и он их гарантирует. Он уверен в своём результате. Он постоянно видит озарения и победы своих студентов, и знает, что реально меняет жизнь людей к лучшему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Учитель и наблюдатель. «Почувствуйте разницу!..»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Heading4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bookmarkStart w:id="8" w:name="__RefHeading___Toc104990798"/>
      <w:bookmarkEnd w:id="8"/>
      <w:r>
        <w:rPr>
          <w:rFonts w:cs="Times New Roman" w:ascii="Times New Roman" w:hAnsi="Times New Roman"/>
          <w:sz w:val="24"/>
          <w:szCs w:val="24"/>
        </w:rPr>
        <w:t>2. Что мешает нам обучать и обучаться</w:t>
      </w:r>
    </w:p>
    <w:p>
      <w:pPr>
        <w:pStyle w:val="Style9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Учителям и ученикам мешает то же, что </w:t>
        <w:br/>
        <w:t>и плохому танцору — некомпетентность!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Нагородив массу красной пропаганды, половина из которой вызывает недоумение и раздражение — но, зато, избавившись от всех ненужных эмоций! — я приступаю к сути самой учебной технологии. Прочитав сие, вы сможете, наконец, понять мою самоуверенность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Для того, чтобы всерьёз научиться учиться, существует специальный учебный курс. За полтора месяца серьёзной, почти авральной учёбы, вы узнаёте всё об основах обучения, о его проблемах и препятствиях, но, главное, вы приобретаете способности с ними справляться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Здесь я приведу очень простой, детский вариант самых основных данных этого курса, к тому же, вольно пересказанных и дополненных моими эмоциями. Посему, никаких способностей вы не приобретёте. Дай Бог, чтоб заинтересовались и хоть что-нибудь попробовали!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Обучение состоит из трёх основ: </w:t>
      </w:r>
    </w:p>
    <w:p>
      <w:pPr>
        <w:pStyle w:val="Style7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ния слов, </w:t>
      </w:r>
    </w:p>
    <w:p>
      <w:pPr>
        <w:pStyle w:val="Style7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ой массы и </w:t>
      </w:r>
    </w:p>
    <w:p>
      <w:pPr>
        <w:pStyle w:val="Style7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епенности продвижения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Препятствий в обучении — всего три: </w:t>
      </w:r>
    </w:p>
    <w:p>
      <w:pPr>
        <w:pStyle w:val="Style7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утствие учебной массы, </w:t>
      </w:r>
    </w:p>
    <w:p>
      <w:pPr>
        <w:pStyle w:val="Style7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рушение постепенности и </w:t>
      </w:r>
    </w:p>
    <w:p>
      <w:pPr>
        <w:pStyle w:val="Style7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понятые слова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С самой началки, школа занимается культивированием и бурным размножением этих препятствий, так, что они врастают в умы и сплетаются в кучи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Детвора, за редким исключением, так глубоко тонет в них, что даже и не подозревает о поверхности, куда можно выплыть, вдохнуть и осмотреться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Открою секрет: учителя — не лучше. Они ведь, учились в тех же школах. Вот и сидят они, вместе с детьми, на самом дне, давно забыв о способностях, которые можно создавать, вынырнув на поверхность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Препятствия в обучении — явление и этическое, и социальное, и психо-физиологическое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Все три препятствия — это конкретный запрет жить, быть способным, управлять средой. Это боль и расстройство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 xml:space="preserve">Они напрямую воздействуют на ум и тело, и выражаются в конкретных физиологических и психических проявлениях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Heading5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. Первое препятствие в обучении: отсутствие массы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i/>
          <w:sz w:val="24"/>
          <w:szCs w:val="24"/>
        </w:rPr>
        <w:t xml:space="preserve">Масса </w:t>
      </w:r>
      <w:r>
        <w:rPr>
          <w:rFonts w:cs="Times New Roman"/>
          <w:sz w:val="24"/>
          <w:szCs w:val="24"/>
        </w:rPr>
        <w:t xml:space="preserve">— это что-то материальное. Изображения, предметы, звуки, материальные процессы — всё, что можно воспринять и пронаблюдать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Все вы помните, как неудержимо клонило вас в сон на лекциях. И какая тоска, а часто и недомогание разбирало, при чтении сухих учебников. И как хотелось порвать тетрадь и вышвырнуть в окно учебник, когда кто-то нудно, долго и тщетно пытался вам что-то объяснить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Причина очень проста: </w:t>
      </w:r>
      <w:r>
        <w:rPr>
          <w:rFonts w:cs="Times New Roman"/>
          <w:b/>
          <w:bCs/>
          <w:i/>
          <w:sz w:val="24"/>
          <w:szCs w:val="24"/>
        </w:rPr>
        <w:t>нельзя изучать трактор, не имея под руками трактора</w:t>
      </w:r>
      <w:r>
        <w:rPr>
          <w:rFonts w:cs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Делание предполагает массу, что-то материальное, реальное. Его нужно видеть, проследить, как работают все детали, узнать на ощупь, трогать, двигать, управлять. Теория тут — только объяснение того, как лучше это делать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Умственное делание — тоже работа с массой, только масса тут умственная. Её легче всего создать с помощью реальной, физической массы. Разницы между ними, по сути, никакой. Вот пример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Нас учат считать, перекладывая палочки или яблоки. И правильно делают! Мы видим, как в массе происходит сложение или вычитание. Эта масса становится умственной массой. Считая в уме, мы сначала двигаем умственные «костяшки счёт»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Постепенно, в результате тренировки, эти массы усложняются, уменьшаются, сжимаются, отодвигаются на задний план — создаётся умственный калькулятор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В конце концов, он начинает работать автоматически, в режиме «скрыть». Но, присмотритесь к нему — там всё равно работают какие-то массы: картинки, образы, схемы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Точно также мы осваиваем решение других логических задач, управление всеми жизненными ситуациями: сначала создаём умственную массу, потом превращаем её в скрытый, компактный инструмент — стандартную программу поведения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Если, читая или слушая, мы не успеваем или не можем чётко вообразить то, о чём идёт речь, то есть, создать умственную массу — обучению кранты: мы отрываемся от реальности предмета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А это вам не хухры-мухры. Недостаток массы вызывает конкретные реакции: чувство подавленности, скуку, сонливость, головокружение или раздражение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Это может сопровождаться разными болезненными ощущениями в теле. Посмотрите на ваших ребят, когда вы им что-то долго объясняете. Знакомо?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Сильные предметники знают: </w:t>
      </w:r>
      <w:r>
        <w:rPr>
          <w:rFonts w:cs="Times New Roman"/>
          <w:b/>
          <w:bCs/>
          <w:i/>
          <w:sz w:val="24"/>
          <w:szCs w:val="24"/>
        </w:rPr>
        <w:t>дотошно объясняет тот, кто не может «показать на пальцах»</w:t>
      </w:r>
      <w:r>
        <w:rPr>
          <w:rFonts w:cs="Times New Roman"/>
          <w:sz w:val="24"/>
          <w:szCs w:val="24"/>
        </w:rPr>
        <w:t>. То есть — сам не понимает то, о чём говорит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В начальной школе — обилие картинок, моделей, масс, и обучение весьма близко к нормальному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Но, чем ученик старше, тем меньше в обучении массы и больше пустых, «подвешенных» текстов. Это — странно до дикости: ведь масса необходима в обучении, независимо от возраста!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Но, это подтверждает мою гипотезу: школа искусственно вгоняет ребят в подавленное состояние. И давить приходится тем сильнее, чем они старше — иначе, их растущая дееспособность просто взорвёт нашу школьную систему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Ребята растут, а мы пытаемся сохранить их управляемость и послушность на уровне начальной школы. И теоретизация учёбы — только одна из наших неосознанных реакций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Общеизвестно: к концу школы, интеллектуальные способности учеников снижаются. Вы можете это объяснить как-то иначе?.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Теперь глянем трезвым глазом на нашу лекционную систему обучения. «</w:t>
      </w:r>
      <w:r>
        <w:rPr>
          <w:rFonts w:cs="Times New Roman"/>
          <w:i/>
          <w:iCs/>
          <w:sz w:val="24"/>
          <w:szCs w:val="24"/>
        </w:rPr>
        <w:t>Можно ожидать самого высокого уровня самоубийств и заболеваний в тех областях образования, где изучаются отсутствующие массы</w:t>
      </w:r>
      <w:r>
        <w:rPr>
          <w:rFonts w:cs="Times New Roman"/>
          <w:sz w:val="24"/>
          <w:szCs w:val="24"/>
        </w:rPr>
        <w:t xml:space="preserve">» (Р. Хаббард). </w:t>
      </w:r>
      <w:r>
        <w:rPr>
          <w:rFonts w:cs="Times New Roman"/>
          <w:i/>
          <w:iCs/>
          <w:sz w:val="24"/>
          <w:szCs w:val="24"/>
        </w:rPr>
        <w:t>No comment</w:t>
      </w:r>
      <w:r>
        <w:rPr>
          <w:rFonts w:cs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Если студент впал в тоску и болезненное состояние — скорее всего, ему не хватает массы. Дайте её — и он сразу вылечится. Глоток массы — это глоток воздуха для ума.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sz w:val="24"/>
          <w:szCs w:val="24"/>
        </w:rPr>
        <w:t>Как создать массу</w:t>
      </w:r>
      <w:r>
        <w:rPr>
          <w:rFonts w:cs="Times New Roman"/>
          <w:sz w:val="24"/>
          <w:szCs w:val="24"/>
        </w:rPr>
        <w:t xml:space="preserve">? Способов много. Можно дать её в готовом виде. Вот трактор — пробуй, разбирай, изучай. Можно показать фильм, картинки, изобразить на пальцах, проиграть сценически. Это хорошо помогает понять текст или рассказ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Хорошие учителя так и делают: показывают, рисуют, создают опорные схемы. Точная масса заменяет кучу слов: «</w:t>
      </w:r>
      <w:r>
        <w:rPr>
          <w:rFonts w:cs="Times New Roman"/>
          <w:b/>
          <w:bCs/>
          <w:i/>
          <w:sz w:val="24"/>
          <w:szCs w:val="24"/>
        </w:rPr>
        <w:t>лучше один раз увидеть</w:t>
      </w:r>
      <w:r>
        <w:rPr>
          <w:rFonts w:cs="Times New Roman"/>
          <w:sz w:val="24"/>
          <w:szCs w:val="24"/>
        </w:rPr>
        <w:t>»!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Но ещё на порядок лучше, если ученик создал массу </w:t>
      </w:r>
      <w:r>
        <w:rPr>
          <w:rFonts w:cs="Times New Roman"/>
          <w:b/>
          <w:bCs/>
          <w:i/>
          <w:sz w:val="24"/>
          <w:szCs w:val="24"/>
        </w:rPr>
        <w:t>сам</w:t>
      </w:r>
      <w:r>
        <w:rPr>
          <w:rFonts w:cs="Times New Roman"/>
          <w:sz w:val="24"/>
          <w:szCs w:val="24"/>
        </w:rPr>
        <w:t xml:space="preserve">. Тогда он не просто поймёт изученное, но сможет и применять его, и объяснить другому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Можно создать массу в двух измерениях — </w:t>
      </w:r>
      <w:r>
        <w:rPr>
          <w:rFonts w:cs="Times New Roman"/>
          <w:b/>
          <w:bCs/>
          <w:i/>
          <w:sz w:val="24"/>
          <w:szCs w:val="24"/>
        </w:rPr>
        <w:t>нарисовать</w:t>
      </w:r>
      <w:r>
        <w:rPr>
          <w:rFonts w:cs="Times New Roman"/>
          <w:sz w:val="24"/>
          <w:szCs w:val="24"/>
        </w:rPr>
        <w:t xml:space="preserve">. Можно — в трёх: </w:t>
      </w:r>
      <w:r>
        <w:rPr>
          <w:rFonts w:cs="Times New Roman"/>
          <w:b/>
          <w:bCs/>
          <w:i/>
          <w:sz w:val="24"/>
          <w:szCs w:val="24"/>
        </w:rPr>
        <w:t>вылепить из пластилина</w:t>
      </w:r>
      <w:r>
        <w:rPr>
          <w:rFonts w:cs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А можно показать с помощью набора простых предметов. Не важно, каких — любых. Особенно удобно так показывать какой-то процесс.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сё это называется — демонстрация, демо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i/>
          <w:sz w:val="24"/>
          <w:szCs w:val="24"/>
        </w:rPr>
        <w:t>Закон</w:t>
      </w:r>
      <w:r>
        <w:rPr>
          <w:rFonts w:cs="Times New Roman"/>
          <w:sz w:val="24"/>
          <w:szCs w:val="24"/>
        </w:rPr>
        <w:t>: нарисовать, вылепить и показать можно всё, что угодно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i/>
          <w:sz w:val="24"/>
          <w:szCs w:val="24"/>
        </w:rPr>
        <w:t>Закон</w:t>
      </w:r>
      <w:r>
        <w:rPr>
          <w:rFonts w:cs="Times New Roman"/>
          <w:sz w:val="24"/>
          <w:szCs w:val="24"/>
        </w:rPr>
        <w:t>: если вы не можете создать массу в двух или трёх измерениях, вы не поняли того, что изучили. Или того, что преподаёте!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i/>
          <w:sz w:val="24"/>
          <w:szCs w:val="24"/>
        </w:rPr>
        <w:t>Следствие</w:t>
      </w:r>
      <w:r>
        <w:rPr>
          <w:rFonts w:cs="Times New Roman"/>
          <w:sz w:val="24"/>
          <w:szCs w:val="24"/>
        </w:rPr>
        <w:t xml:space="preserve">: чтобы что-то очень хорошо понять, нужно это нарисовать, вылепить, показать с помощью предметов, а потом — на пальцах. «Показать на пальцах» — не метафора. Это очень, очень хороший уровень понимания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i/>
          <w:sz w:val="24"/>
          <w:szCs w:val="24"/>
        </w:rPr>
        <w:t>Тренировочное упражнение</w:t>
      </w:r>
      <w:r>
        <w:rPr>
          <w:rFonts w:cs="Times New Roman"/>
          <w:sz w:val="24"/>
          <w:szCs w:val="24"/>
        </w:rPr>
        <w:t xml:space="preserve">. Продаю за так идею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Соберитесь — например, математик, биолог и литератор. Возьмите ваши родные понятия средней сложности. Например: производная, отбор, эпитет. И создавайте массу этих понятий всеми способами — до полного офонарения. И показывайте друг другу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Если, например, литератор испытал озарение и увидел, что такое производная — значит, получилось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Вы даже не представляете, сколько открытий сделаете и сколько восторга испытаете, пытаясь понять то, чему давно учите!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Heading5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. Второе препятствие в обучении: нарушение постепенности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Даю массу: вы строите башню. Сначала вы делаете и закрепляете все опоры первого этажа. Потом, на них ставите второй этаж. В нём вы тоже хорошо закрепляете все опоры и конструкции. Так же — третий этаж, и так далее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Вдруг очередной этаж рушится. Это вы, в спешке, не затянули несколько болтов на предыдущем этаже. Но это — полбеды. Вдруг, кренится вся башня — оказывается, на первом этаже забыли поставить одну опору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i/>
          <w:sz w:val="24"/>
          <w:szCs w:val="24"/>
        </w:rPr>
        <w:t>Постепенность</w:t>
      </w:r>
      <w:r>
        <w:rPr>
          <w:rFonts w:cs="Times New Roman"/>
          <w:sz w:val="24"/>
          <w:szCs w:val="24"/>
        </w:rPr>
        <w:t xml:space="preserve"> — это цепочка действий, где каждое следующее происходит, благодаря предыдущему. Это — основа любого реального процесса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Например, чтобы съесть шоколадку, нужно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sz w:val="24"/>
          <w:szCs w:val="24"/>
        </w:rPr>
        <w:t>1)</w:t>
      </w:r>
      <w:r>
        <w:rPr>
          <w:rFonts w:cs="Times New Roman"/>
          <w:sz w:val="24"/>
          <w:szCs w:val="24"/>
        </w:rPr>
        <w:t xml:space="preserve"> найти деньги,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sz w:val="24"/>
          <w:szCs w:val="24"/>
        </w:rPr>
        <w:t>2)</w:t>
      </w:r>
      <w:r>
        <w:rPr>
          <w:rFonts w:cs="Times New Roman"/>
          <w:sz w:val="24"/>
          <w:szCs w:val="24"/>
        </w:rPr>
        <w:t xml:space="preserve"> подойти к магазину,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sz w:val="24"/>
          <w:szCs w:val="24"/>
        </w:rPr>
        <w:t>3)</w:t>
      </w:r>
      <w:r>
        <w:rPr>
          <w:rFonts w:cs="Times New Roman"/>
          <w:sz w:val="24"/>
          <w:szCs w:val="24"/>
        </w:rPr>
        <w:t xml:space="preserve"> зайти в него,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sz w:val="24"/>
          <w:szCs w:val="24"/>
        </w:rPr>
        <w:t>4)</w:t>
      </w:r>
      <w:r>
        <w:rPr>
          <w:rFonts w:cs="Times New Roman"/>
          <w:sz w:val="24"/>
          <w:szCs w:val="24"/>
        </w:rPr>
        <w:t xml:space="preserve"> купить шоколадку, и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sz w:val="24"/>
          <w:szCs w:val="24"/>
        </w:rPr>
        <w:t>5)</w:t>
      </w:r>
      <w:r>
        <w:rPr>
          <w:rFonts w:cs="Times New Roman"/>
          <w:sz w:val="24"/>
          <w:szCs w:val="24"/>
        </w:rPr>
        <w:t xml:space="preserve"> — съесть её? Нет, 5) — сперва развернуть. Съесть — это </w:t>
      </w:r>
      <w:r>
        <w:rPr>
          <w:rFonts w:cs="Times New Roman"/>
          <w:b/>
          <w:bCs/>
          <w:sz w:val="24"/>
          <w:szCs w:val="24"/>
        </w:rPr>
        <w:t>6)</w:t>
      </w:r>
      <w:r>
        <w:rPr>
          <w:rFonts w:cs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Нетрудно видеть, что недоделка или пропуск любого пункта полностью исключает результат. Не верите — попробуйте!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Освоение любого предмета, темы, навыка имеет свою постепенность. Последовательность шагов. Эта последовательность — однозначна, конкретна и точна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Курс — и есть такая последовательность. Нельзя пропустить или поменять шаги местами. Потому что, только полное освоение одного шага (навыка, идеи) делает возможным освоение следующего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При любом нарушении постепенности, конечная способность не достигается.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Что мы тут имеем? Похожую картину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Если в начальной школе постепенность выстроена достаточно корректно, то дальше её следы теряются в тумане. Но, даже в началке, шаги учёбы не осваиваются до конца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Все мы — разные. Шаги — тоже разные. Общее — одно: все шаги доводятся до конечного результата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Упражнение, которое я прошёл за два часа, кто-то может проходить месяц — но он его закончит с той же победой! Время не имеет значения — </w:t>
      </w:r>
      <w:r>
        <w:rPr>
          <w:rFonts w:cs="Times New Roman"/>
          <w:b/>
          <w:bCs/>
          <w:i/>
          <w:sz w:val="24"/>
          <w:szCs w:val="24"/>
        </w:rPr>
        <w:t>важен результат</w:t>
      </w:r>
      <w:r>
        <w:rPr>
          <w:rFonts w:cs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Поурочная система, в принципе, запрещает полное освоение шагов. Перескочить дальше, не освоив предыдущее — узаконенное школой нарушение постепенности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Вы берётесь за новую тему или упражнение, и чувствуете: не идёт, не можете, не получается!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При этом, как и в случае с массой, возникают свои чёткие реакции: замешательство, смятение, чувство, что голова идёт кругом, ощущение беспомощности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Если такие симптомы появились на фоне нормальной учёбы, лекарство одно — восстановить постепенность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Нужно вернуться назад, к предыдущему шагу — туда, где ученик ещё не испытывал трудностей, где ему было всё понятно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Вот именно тут, где-то ближе к концу, ему, на самом деле, что-то не понятно. Тут он что-то упустил, недоработал. Как только пропуск будет найден и освоен — затор исчезнет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Возможно, упущенный шаг далеко позади. Тогда ученик уже давно скачет по верхам, учится механически, не вдумываясь в предмет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Большинство ребят переболели этим ещё в началке или в среднем звене, и, не найдя выхода, махнули рукой и полностью самоустранились от предмета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Они просто сидят на уроках, иногда проговаривая какие-то фразы и что-то списывая, как того требуют школьные правила игры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Восстановить такое нарушение — значит, фактически просмотреть назад весь курс и залатать все дырки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Вряд ли это возможно полностью, но, со своими детьми, я проделал нечто похожее — и с хорошим эффектом. Это — тема отдельного эссе.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Heading5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ретье, главное препятствие: непонятые слова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Слова — это полнейший ужас нашего ума. О них сказано много мудростей, но это нам мало помогает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i/>
          <w:sz w:val="24"/>
          <w:szCs w:val="24"/>
        </w:rPr>
        <w:t>Вводная 1:</w:t>
      </w:r>
      <w:r>
        <w:rPr>
          <w:rFonts w:cs="Times New Roman"/>
          <w:sz w:val="24"/>
          <w:szCs w:val="24"/>
        </w:rPr>
        <w:t xml:space="preserve"> при разговоре или в тексте, каждое слово имеет одно конкретное значение. То, которое имеет в виду автор. Это — очевидно и понятно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i/>
          <w:sz w:val="24"/>
          <w:szCs w:val="24"/>
        </w:rPr>
        <w:t>Вводная 2:</w:t>
      </w:r>
      <w:r>
        <w:rPr>
          <w:rFonts w:cs="Times New Roman"/>
          <w:sz w:val="24"/>
          <w:szCs w:val="24"/>
        </w:rPr>
        <w:t xml:space="preserve"> почти каждое слово имеет в языке несколько значений. Откройте толковый словарь и убедитесь. Редкие слова имеют одно определение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Значение слов определяется контекстом. «На планете есть жизнь» — одно, «Жизнь у меня — поганая» — совсем другое, а «Его жизни угрожает опасность» — вовсе третье. И у каждой «жизни» — точное определение!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При этом, чем проще и общеупотребительнее слово, тем больше значений оно может иметь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Такие слова, как «реальный», «жизнь», «любовь» «начало», «время» и прочие основы языка — имеют по два десятка значений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Я уже молчу о предлогах, междометиях, местоимениях и союзах — их определения занимают по целой странице в словарях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i/>
          <w:sz w:val="24"/>
          <w:szCs w:val="24"/>
        </w:rPr>
        <w:t>Вводная 3:</w:t>
      </w:r>
      <w:r>
        <w:rPr>
          <w:rFonts w:cs="Times New Roman"/>
          <w:sz w:val="24"/>
          <w:szCs w:val="24"/>
        </w:rPr>
        <w:t xml:space="preserve"> все люди по-разному владеют определением слов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Мы живём в разных местах и воспитываемся в разной среде. В результате, восприятие языка у каждого человека — индивидуально. Не просто кто-то не знает каких-то слов. У каждого есть свои фиксированные убеждения о словах!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Существует десять прекрасных, эффективных способов не понимать слова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Например, одних слов мы не знаем вообще, другие знаем неполно, третьи — неверно или неточно; про четвёртые мы что-то придумываем сами и уверены в правильности; пятые путаем с синонимами, шестые не так толкуем в контексте; седьмые просто упускаем, а, при упоминании о восьмых, нас переклинивает — мы их отвергаем или навязчиво удерживаем, и вообще не хотим прояснять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Для тебя любовь — святыня, а для меня — болезнь, и мы будем спорить до хрипоты. Зато, для тебя культура — это культура, а когда меня попросили определить это слово, я аж словарь бросил от злости: меня в детстве ругали за «некультурное поведение»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Я прояснял это слово и все его производные целый день! И, наконец, понял — ничего подавляющего в культуре нет! Вот сейчас я употребляю это слово в его всеобщем значении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i/>
          <w:sz w:val="24"/>
          <w:szCs w:val="24"/>
        </w:rPr>
        <w:t>Вводная 4:</w:t>
      </w:r>
      <w:r>
        <w:rPr>
          <w:rFonts w:cs="Times New Roman"/>
          <w:sz w:val="24"/>
          <w:szCs w:val="24"/>
        </w:rPr>
        <w:t xml:space="preserve"> сложите все три указанных вводных. Теперь вы имеете больше шансов понять, почему никак не можете договориться, если разгорается спор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Я недавно дискутировал с другом-астрологом о жизни — и был снова поражён, насколько по-разному мы трактуем многие известные слова!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Вот для этого, братцы, и существуют толковые словари. Это — единственные книги, дающие возможность овладеть языком так, чтобы понимать других и быть понятым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Возможно, на уровне быта, это — ни к чему. Но мы ведь — учителя, или где?..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sz w:val="24"/>
          <w:szCs w:val="24"/>
        </w:rPr>
        <w:t>Понятое слово</w:t>
      </w:r>
      <w:r>
        <w:rPr>
          <w:rFonts w:cs="Times New Roman"/>
          <w:sz w:val="24"/>
          <w:szCs w:val="24"/>
        </w:rPr>
        <w:t xml:space="preserve">. А что значит — </w:t>
      </w:r>
      <w:r>
        <w:rPr>
          <w:rFonts w:cs="Times New Roman"/>
          <w:b/>
          <w:bCs/>
          <w:i/>
          <w:sz w:val="24"/>
          <w:szCs w:val="24"/>
        </w:rPr>
        <w:t>понятое слово</w:t>
      </w:r>
      <w:r>
        <w:rPr>
          <w:rFonts w:cs="Times New Roman"/>
          <w:sz w:val="24"/>
          <w:szCs w:val="24"/>
        </w:rPr>
        <w:t xml:space="preserve">? А это, коллеги, явление, нам практически не знакомое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sz w:val="24"/>
          <w:szCs w:val="24"/>
        </w:rPr>
        <w:t>1)</w:t>
      </w:r>
      <w:r>
        <w:rPr>
          <w:rFonts w:cs="Times New Roman"/>
          <w:sz w:val="24"/>
          <w:szCs w:val="24"/>
        </w:rPr>
        <w:t xml:space="preserve"> Это слово, которому вы, без задержки, сразу, без всяких «ну… это…» даёте точное и подходящее определение;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sz w:val="24"/>
          <w:szCs w:val="24"/>
        </w:rPr>
        <w:t>2)</w:t>
      </w:r>
      <w:r>
        <w:rPr>
          <w:rFonts w:cs="Times New Roman"/>
          <w:sz w:val="24"/>
          <w:szCs w:val="24"/>
        </w:rPr>
        <w:t xml:space="preserve"> вы знаете все другие его определения;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sz w:val="24"/>
          <w:szCs w:val="24"/>
        </w:rPr>
        <w:t>3)</w:t>
      </w:r>
      <w:r>
        <w:rPr>
          <w:rFonts w:cs="Times New Roman"/>
          <w:sz w:val="24"/>
          <w:szCs w:val="24"/>
        </w:rPr>
        <w:t xml:space="preserve"> вы знаете его этимологию, сленг и идиомы с ним; но главное,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sz w:val="24"/>
          <w:szCs w:val="24"/>
        </w:rPr>
        <w:t>4)</w:t>
      </w:r>
      <w:r>
        <w:rPr>
          <w:rFonts w:cs="Times New Roman"/>
          <w:sz w:val="24"/>
          <w:szCs w:val="24"/>
        </w:rPr>
        <w:t xml:space="preserve"> вы можете, без задержек и в нужном контексте, употребить его несколько раз в предложениях, которые сами придумали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Не поленитесь, попробуйте придумать пять фраз с любым словом. Начните со слова «</w:t>
      </w:r>
      <w:r>
        <w:rPr>
          <w:rFonts w:cs="Times New Roman"/>
          <w:b/>
          <w:bCs/>
          <w:i/>
          <w:sz w:val="24"/>
          <w:szCs w:val="24"/>
        </w:rPr>
        <w:t>мама</w:t>
      </w:r>
      <w:r>
        <w:rPr>
          <w:rFonts w:cs="Times New Roman"/>
          <w:sz w:val="24"/>
          <w:szCs w:val="24"/>
        </w:rPr>
        <w:t>». Возьмёте круче — могут быть обидные затруднения!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Если быстро и точно составить фразы не получается — вы не понимаете слово. Мы, занимавшиеся прояснением слов, в этом уже не сомневаемся!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Прояснение слов — главное занятие на курсах. Особенно вначале. Наблюдатель просит придумывать фразы до тех пор, пока они вдруг не начинают сыпаться из вас одна за другой, без затруднений. Это — классное чувство: вот оно, ухватил, поймал, понял!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sz w:val="24"/>
          <w:szCs w:val="24"/>
        </w:rPr>
        <w:t>Насколько серьёзно непонимание слов</w:t>
      </w:r>
      <w:r>
        <w:rPr>
          <w:rFonts w:cs="Times New Roman"/>
          <w:sz w:val="24"/>
          <w:szCs w:val="24"/>
        </w:rPr>
        <w:t xml:space="preserve">?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Невозможно представить себе масштаб непонимания слов, пока не увидишь, что такое — понимание слов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Существуют точные методы «вылавливания» непонятых слов. Они показали ошеломляющие вещи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Учителя и профессура вузов не знают кучу слов в своих собственных текстах, по которым ведут уроки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Учёные и философы не знают массу слов, которыми оперируют. Обычные люди пропускают несколько слов на каждой странице простого художественного текста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Мы катастрофически не владеем своим языком — а нас заставляют учить синтаксис и морфологию!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Работая с толковым словарём, многие испытали озарение о том, что его составители тоже не знают многих слов!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Наверное, поэтому у Сергея Иваныча Ожёгова такие грустные глаза: он осознавал всю «силу слова»!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Констатирую: словарь Ожегова — самый дельный и толковый из всех наших толковых словарей (кстати, получилась пара омонимов: слово «толковый» употреблено в двух совершенно разных значениях)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Вот он — истинный смысл мифа о Вавилонской башне. Чтобы не понимать друг друга, нам не нужны разные языки. Мы и на одном языке договориться не можем — потому что, наивно считаем своё собственное понимание слов нормальным и всеобщим!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И вот мы слышим или читаем фразу. И одно слово — такое вроде знакомое — пропускаем: не поняли или поняли неверно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Тут же возникает дефицит умственной массы: фраза не стала осязаемой. И тут же — нарушение постепенности: мы уже читаем дальше! Но это — уже иллюзия: </w:t>
      </w:r>
      <w:r>
        <w:rPr>
          <w:rFonts w:cs="Times New Roman"/>
          <w:b/>
          <w:bCs/>
          <w:i/>
          <w:sz w:val="24"/>
          <w:szCs w:val="24"/>
        </w:rPr>
        <w:t>после пропущенного слова, текст уже не воспринимается</w:t>
      </w:r>
      <w:r>
        <w:rPr>
          <w:rFonts w:cs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Доступность, понятность и читабельность текстов зависит от того, насколько близок язык автора к привычному для большинства читателей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Если ты толкуешь слова так же, как все — тебя поймут. Если вводишь новое толкование — подробно определяй его, разжёвывай на понятном языке (именно это я стараюсь делать в своих книгах)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Я часто вижу книги, написанные заумным, специфическим языком. Через две страницы чувствуешь себя полным идиотом!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Такой язык — лучший способ отсечь общение с читателем. Я называю такие книги «коммуникационными киллерами». Ручаюсь: школьные учебники — к-киллеры для подавляющего большинства детей. Да, что там учебники!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Недавно наши литераторы рассказывали пяти-шестилетним детишкам в садике о русских писателях. Вроде говорили просто и ласково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К счастью, воспитательница догадалась расспросить ребят: что же они услышали? Много интересного! Один — что писателем был толстый лев. Другой — что это вообще был Тигр Толстой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Вот он — уровень нашего учительского снобизма: мы «сеем разумное» и не опускаемся до того, чтобы поинтересоваться: как нас поняли?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Думаете, утрирую? Откроем детские книжки. «Пошёл котик на торжок…» — и трёхлетнего малыша переклинивает. Он не может слушать дальше, расстраивается, злится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Чепуха? Ну-ка, употребите быстренько «торжок» в нескольких фразах. Слабо?! А там ещё «коза-дереза», «кашка-малашка» и прочие головоломки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Это — не шутки, братцы. Знакомая девочка в садике стала прояснять с малышами слова из книжек — и детвора повеселела на глазах!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Как видите, пропускать слова мы начинаем с пелёнок. Вот ваш малыш читает стих на празднике. Спросите его, что значит каждое слово. Если он не боится наказания — много интересного узнаете. Попробуйте составлять предложения с этими словами — узнаете ещё больше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i/>
          <w:sz w:val="24"/>
          <w:szCs w:val="24"/>
        </w:rPr>
        <w:t>Закон:</w:t>
      </w:r>
      <w:r>
        <w:rPr>
          <w:rFonts w:cs="Times New Roman"/>
          <w:sz w:val="24"/>
          <w:szCs w:val="24"/>
        </w:rPr>
        <w:t xml:space="preserve"> каждое пропущенное слово приводит к непониманию ещё нескольких слов. Непонимание множится и ветвится — как само словообразование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Оказавшись в школе, человечек попадает в мир непонятых слов. Один учитель на тридцать человек, сорок минут на всю тему, определения, которые ничего не проясняют, а ещё сильнее запутывают — всё против понимания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С первого класса в уме ученика растёт паразитический умственный механизм — пышное дерево непонятых слов. Что же получается в результате?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В результате получается </w:t>
      </w:r>
      <w:r>
        <w:rPr>
          <w:rFonts w:cs="Times New Roman"/>
          <w:b/>
          <w:bCs/>
          <w:i/>
          <w:sz w:val="24"/>
          <w:szCs w:val="24"/>
        </w:rPr>
        <w:t>неспособность</w:t>
      </w:r>
      <w:r>
        <w:rPr>
          <w:rFonts w:cs="Times New Roman"/>
          <w:sz w:val="24"/>
          <w:szCs w:val="24"/>
        </w:rPr>
        <w:t xml:space="preserve">. Неспособность делать, действовать, применять, понимать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Непонятые слова — причина тупости, апатии, неспособности к искусствам, технической и умственной работе. Неспособность выражать мысли и понимать. Они просто превращают ум в сломанный компьютер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Есть такой процесс, когда проясняются все слова по какому-либо предмету. Все, по списку. В результате, человек становится полным хозяином предмета. Мрак рассеивается. Открываются способности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Если бы какой-нибудь математик прояснил все слова математики — он бы, скорее всего, навсегда ушёл из школы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i/>
          <w:sz w:val="24"/>
          <w:szCs w:val="24"/>
        </w:rPr>
        <w:t>Кстати: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bCs/>
          <w:i/>
          <w:sz w:val="24"/>
          <w:szCs w:val="24"/>
        </w:rPr>
        <w:t>правила составления понятных текстов</w:t>
      </w:r>
      <w:r>
        <w:rPr>
          <w:rFonts w:cs="Times New Roman"/>
          <w:sz w:val="24"/>
          <w:szCs w:val="24"/>
        </w:rPr>
        <w:t>. Текст, который не вызовет затруднений при восприятии, выглядит так:</w:t>
      </w:r>
    </w:p>
    <w:p>
      <w:pPr>
        <w:pStyle w:val="Style7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 его прост, ясен, понятен ребёнку. Тон — весёлый, с юмором.</w:t>
      </w:r>
    </w:p>
    <w:p>
      <w:pPr>
        <w:pStyle w:val="Style7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 максимально краток и ёмок — то бишь, талантлив.</w:t>
      </w:r>
    </w:p>
    <w:p>
      <w:pPr>
        <w:pStyle w:val="Style7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идея проиллюстрирована понятным примером.</w:t>
      </w:r>
    </w:p>
    <w:p>
      <w:pPr>
        <w:pStyle w:val="Style7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мысль проиллюстрирована рисунком (см. правила рисунка).</w:t>
      </w:r>
    </w:p>
    <w:p>
      <w:pPr>
        <w:pStyle w:val="Style7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понятные, допускающие двойственное толкование слова отсутствуют, прояснены в тексте или в сносках.</w:t>
      </w:r>
    </w:p>
    <w:p>
      <w:pPr>
        <w:pStyle w:val="Style7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 системен — разбит на главы, пункты и подпункты.</w:t>
      </w:r>
    </w:p>
    <w:p>
      <w:pPr>
        <w:pStyle w:val="Style7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ые мысли и факты выделены изменённым шрифтом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Пояснительный рисунок сработает на понимание, если:</w:t>
      </w:r>
    </w:p>
    <w:p>
      <w:pPr>
        <w:pStyle w:val="Style7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графика — простая и чёткая.</w:t>
      </w:r>
    </w:p>
    <w:p>
      <w:pPr>
        <w:pStyle w:val="Style7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ённая ситуация — достаточно проста и наглядна.</w:t>
      </w:r>
    </w:p>
    <w:p>
      <w:pPr>
        <w:pStyle w:val="Style7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етали, при необходимости, пояснены подписями.</w:t>
      </w:r>
    </w:p>
    <w:p>
      <w:pPr>
        <w:pStyle w:val="Style7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н — весёлый, динамичный, годится стиль комиксов.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Именно эти правила я использую в книгах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sz w:val="24"/>
          <w:szCs w:val="24"/>
        </w:rPr>
        <w:t>Проявления непонятых слов</w:t>
      </w:r>
      <w:r>
        <w:rPr>
          <w:rFonts w:cs="Times New Roman"/>
          <w:sz w:val="24"/>
          <w:szCs w:val="24"/>
        </w:rPr>
        <w:t xml:space="preserve">. Реакции на пропущенные слова — также специфичны: это отчётливое ощущение пустоты, бессмысленности и апатии. А потом — отстранённость, отчуждение, досада и даже истерика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Если недостаток массы и постепенности вызывает, в общем, легко поправимые состояния дискомфорта, то пропущенные слова — это именно то, из-за чего происходит срыв в учёбе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i/>
          <w:sz w:val="24"/>
          <w:szCs w:val="24"/>
        </w:rPr>
        <w:t>Бросить учиться вынуждают именно непонятые, пропущенные слова</w:t>
      </w:r>
      <w:r>
        <w:rPr>
          <w:rFonts w:cs="Times New Roman"/>
          <w:sz w:val="24"/>
          <w:szCs w:val="24"/>
        </w:rPr>
        <w:t>. Знаки и символы — тоже «непонятые слова». Особенно много их в математике, физике и химии. Сокращения, аббревиатуры, символы языка, и даже знаки препинания — всё это может стать «непонятым словом».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Механизм этого явления хорошо изучен. Пропуск слова вызывает непонимание, предмет становится нереальным — то есть, не близким, не ясным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Человек всегда устраняется от того, что для него не реально. А устраняясь, он пытается остаться правым — поэтому, ищет оправдания, делает виноватым учителя или сам предмет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i/>
          <w:sz w:val="24"/>
          <w:szCs w:val="24"/>
        </w:rPr>
        <w:t>Ненависть к предмету — это непонятые слова</w:t>
      </w:r>
      <w:r>
        <w:rPr>
          <w:rFonts w:cs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Если ученик, при этом, может бросить учёбу — он её бросает.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Но, в нашем образовании такого выбора нет. И мы постоянно видим проявления непонятых слов. Их — два, и особенно интересно второе.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sz w:val="24"/>
          <w:szCs w:val="24"/>
        </w:rPr>
        <w:t xml:space="preserve">Первое проявление </w:t>
      </w:r>
      <w:r>
        <w:rPr>
          <w:rFonts w:cs="Times New Roman"/>
          <w:sz w:val="24"/>
          <w:szCs w:val="24"/>
        </w:rPr>
        <w:t xml:space="preserve">— когда человек пропустил одно-два слова в понятном тексте. Он просто тупеет. Вдруг оказывается, что уже не понимаешь, о чём речь, мысли уже далеко, или в голове пусто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Причина — в том, что непонятое слово оставляет после себя в памяти пустую полосу. После него — только иллюзия понимания. В этом я убедился на себе и своих детях.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Исправить это нетрудно: надо вернуться именно туда, где всё было хорошо понятно, и внимательно, пословно перечитать текст. Где-то тут, в конце понятного куска, пропущенное слово обычно и находится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Если, после его прояснения, студент по-прежнему тормозит, значит, есть ещё непонятое слово — где-то раньше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i/>
          <w:sz w:val="24"/>
          <w:szCs w:val="24"/>
        </w:rPr>
        <w:t>Правило</w:t>
      </w:r>
      <w:r>
        <w:rPr>
          <w:rFonts w:cs="Times New Roman"/>
          <w:sz w:val="24"/>
          <w:szCs w:val="24"/>
        </w:rPr>
        <w:t xml:space="preserve">: если есть непонятое слово, курс перечитывается заново от того места, где оно впервые встречается в тексте. Как-то, пройдя почти полкурса, я начал тормозить. И опытный наблюдатель, в конце концов, попал в точку: оказывается, у меня зависло слово «студент»!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Оно было в самом начале курса. И я действительно не понимал его точного определения — и это мешало мне быть студентом. Перечитывал курс я уже другими глазами, и открыл много нового!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sz w:val="24"/>
          <w:szCs w:val="24"/>
        </w:rPr>
        <w:t xml:space="preserve">Второе проявление </w:t>
      </w:r>
      <w:r>
        <w:rPr>
          <w:rFonts w:cs="Times New Roman"/>
          <w:sz w:val="24"/>
          <w:szCs w:val="24"/>
        </w:rPr>
        <w:t xml:space="preserve">— когда давно пропущено много слов. Это — просто шедевр приспособленности к среде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Товарищи педагоги! Не сочтите за дерзость, но это — подавляющее большинство наших отличников. Наши «отличные ученики» и «блестящие студенты»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Что с ними произошло? Они давно убедились, что прояснить слова невозможно. Может быть, в началке они ещё переживали, старались выпутаться. Но увидели: это никому не нужно!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Пятёрки ставят и хвалят не за понимание. И тем паче не за применение изученного. От тебя хотят только правильных ответов на вопросы и решения примеров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Бога ради — для этого не нужно никакое понимание! Нужно а) механически запоминать и б) схватывать форму решения. А если не схватил, можно и списать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И вот, перед нами ученик, блестяще «знающий теорию». Он всегда отвечает без запинки. Правильные ответы тешат наше тщеславие — создают иллюзию хорошего результата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И всё идёт просто замечательно… до тех пор, пока такого ученика не попросят </w:t>
      </w:r>
      <w:r>
        <w:rPr>
          <w:rFonts w:cs="Times New Roman"/>
          <w:b/>
          <w:bCs/>
          <w:i/>
          <w:sz w:val="24"/>
          <w:szCs w:val="24"/>
        </w:rPr>
        <w:t xml:space="preserve">применить </w:t>
      </w:r>
      <w:r>
        <w:rPr>
          <w:rFonts w:cs="Times New Roman"/>
          <w:sz w:val="24"/>
          <w:szCs w:val="24"/>
        </w:rPr>
        <w:t xml:space="preserve">изученное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Он боится практических и смысловых вопросов. Он даже не понимает — чего это от него хотят!? А знаете, почему? Потому что его реально здесь нет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Он давно устранился от учёбы. А вместо себя выставил манекен. Ролевой умственный контур, в точности соответствующий нашим, коллеги, требованиям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Кстати, очень часто он это осознаёт — и презирает нас за притворство.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Чем человек старше, тем этот контур больше в него врастает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В школе, куда я пришёл уже с небольшим опытом, я поставил биологию на уши: почти отменил учебники, отбросил глупый «устный опрос», много рассказывал и показывал, проводил массу лабораторных и письменных работ — и требовал реального понимания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Видя «контур», пишущий чужими словами, я ставил тройку и писал: «Не твоё. Мне интересно твоё мнение»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Пятые и шестые классы поняли меня за полгода. Седьмые и восьмые вошли в колею к концу года. Девятые и десятые — так и не поняли, чего я, чудик, от них хочу!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Вот что такое, братцы, наш «отличный результат». Сейчас, когда образование превратилось в легальный бизнес по продаже «лучших сочинений» и ответов, я вряд ли кого-то удивил этим открытием. Но тогда это было классное прояснение слова «отличник»!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Практики в нашем высшем образовании почти нет и не было. Вузы закрепляют «блестящее знание теории» — то бишь, имитацию учёбы. И имеем мы молодого спеца-неумеху, для которого работа — тот же театр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Это — просто замечательно: можно держать его за салагу, ругать за промахи, равнодушие и безответственность и читать морали о духе коллективизма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Так и живём — по закону Лоуренса Питера: каждый занимает ту должность, на которой он уже не компетентен. Компетентен — значит, управляется легко и без напряга. Нечего расслабляться — на повышение его! Но это — совсем другая тема.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Heading5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Тренировка </w:t>
      </w:r>
    </w:p>
    <w:p>
      <w:pPr>
        <w:pStyle w:val="Style9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«Весь день долбил корягу дятел! И спятил».</w:t>
        <w:br/>
        <w:t>Перетренировался, значит!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О тренировке надо сказать особо. Вещь для нас экзотическая. Это — единственный способ создания способности что-то делать. Это — то, благодаря чему, понимание становится умением.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Тренировка имеет два конечных продукта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sz w:val="24"/>
          <w:szCs w:val="24"/>
        </w:rPr>
        <w:t>1.</w:t>
      </w:r>
      <w:r>
        <w:rPr>
          <w:rFonts w:cs="Times New Roman"/>
          <w:sz w:val="24"/>
          <w:szCs w:val="24"/>
        </w:rPr>
        <w:t xml:space="preserve"> Создание заученной программы действий — инструмента для продуктивной работы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sz w:val="24"/>
          <w:szCs w:val="24"/>
        </w:rPr>
        <w:t>2.</w:t>
      </w:r>
      <w:r>
        <w:rPr>
          <w:rFonts w:cs="Times New Roman"/>
          <w:sz w:val="24"/>
          <w:szCs w:val="24"/>
        </w:rPr>
        <w:t xml:space="preserve"> Глубокое осознание своих действий, их объяснение и поиск лучших вариантов.</w:t>
      </w:r>
    </w:p>
    <w:p>
      <w:pPr>
        <w:pStyle w:val="Heading7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много не вкусный торт </w:t>
        <w:br/>
        <w:t>— уже не торт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Тренировать действие нужно обязательно до конечного явления. Это состояние, когда правильное действие уже не требует твоего внимания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Кто учился водить автомобиль, хорошо это прочувствовал. Сначала каждое движение требует напряжения и внимания. А сейчас, тело само делает то, что надо, и внимание направлено на более важные вещи — на дорогу, новый проект или подружку на сидении справа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Таблица умножения сейчас, сама по себе, в башке шарашит, а ведь, как тяжело было учить!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Музыкант начинает переживать — и, значит, исполнять музыку — только после того, как руки перестают требовать внимания. Именно эта задача никогда не ставится в музыкальных школах: программа же!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Часто ученик торопится закончить упражнение раньше, чем оно отработано. Для этого, наблюдатель использует тест: действие должно быть показано трижды подряд без единой задержки или запинки. Запнулся на полсекунды — пардон, работай дальше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Я убедился, что в музыке трёх раз не достаточно — там важно именно освобождение от рук.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 xml:space="preserve">Часто конец тренировки знаменуется озарением: вдруг понимаешь, </w:t>
      </w:r>
      <w:r>
        <w:rPr>
          <w:rFonts w:cs="Times New Roman"/>
          <w:b/>
          <w:bCs/>
          <w:i/>
          <w:sz w:val="24"/>
          <w:szCs w:val="24"/>
        </w:rPr>
        <w:t xml:space="preserve">что </w:t>
      </w:r>
      <w:r>
        <w:rPr>
          <w:rFonts w:cs="Times New Roman"/>
          <w:sz w:val="24"/>
          <w:szCs w:val="24"/>
        </w:rPr>
        <w:t xml:space="preserve">ты делаешь, или — </w:t>
      </w:r>
      <w:r>
        <w:rPr>
          <w:rFonts w:cs="Times New Roman"/>
          <w:b/>
          <w:bCs/>
          <w:i/>
          <w:sz w:val="24"/>
          <w:szCs w:val="24"/>
        </w:rPr>
        <w:t>для чего, почему</w:t>
      </w:r>
      <w:r>
        <w:rPr>
          <w:rFonts w:cs="Times New Roman"/>
          <w:sz w:val="24"/>
          <w:szCs w:val="24"/>
        </w:rPr>
        <w:t>, или что-нибудь подобное. И настроение подпрыгивает так, будто пятьсот баксов нашёл!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Heading7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. Успешное действие порождает осознавание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Если бы в учебниках математики не было бы никакой теории, но тренировки всех действий и решений доводились бы до конца — ребята сами придумали бы теорию. Выше крыши. И каждый, вероятно, свою. Именно так и происходило в школе развивающего обучения у Н.Н. Пименовой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Сначала человек что-то видит или делает. И только потом объясняет, как и почему. Мы же всё вывернули наизнанку. Если сообщить готовое объяснение, оно может быть понято, но останется чужим, абстрактным. Только то, к чему пришёл сам, можно использовать в деле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Наибольших успехов в спорте достигают думающие спортсмены. Тренировка для них — не просто пахота, а постоянный анализ работы своего тела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Они экспериментируют, исследуют, проверяют, и, в конце концов, изобретают что-то оптимальное для себя. Так создаются новые стили, открываются новые возможности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Особенно важен такой самоанализ в тренировках умственных инструментов. Есть теория изобретательства, и можно тренироваться в способах решения изобретательских проблем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А можно осваивать способы систематизации и концентрации материала. Способы стихосложения, образного восприятия, чувствознания. Или переживание эмоций — как актёры. Тренировки требует любая способность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Поэтому в продуктивном обучении студенты работают в парах. Сначала они этому учатся, а потом очень эффективно применяют. Один — тренер, другой — тренируемый. Потом — наоборот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Студент-тренер — почти тот же наблюдатель. Он отвечает за доведение упражнения до конца. Для этого, он внимательно следит, поправляет, возвращает назад, создаёт нужные реакции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Тут есть важный момент. Если на проверке проваливается один — на переподготовку отправляются оба. Почему? Не смог натренировать — значит, сам не владеешь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Это — точно установлено. Как владеешь — так и учишь. Вот такие вот озарения даёт грамотная тренировка!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Heading4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верки и экзамены</w:t>
      </w:r>
    </w:p>
    <w:p>
      <w:pPr>
        <w:pStyle w:val="Style9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лассный журнал — это дневник успеваемости учителя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Напоминаю, что произведение сие проходит под грифом «невыполнимая фантастика», и предназначено только для индивидуального использования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Уточняю: совсем не хочу обесценить чью-то реальную работу. В том числе и экзамены с проверками. В разумном обучении они выглядят также фантастично и непохоже. Но знать о них всё равно полезно.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Heading7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Оценки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Человек учится, чтобы получить способность. Если всё отработал до конца — она есть. Если не отработал хоть что-то, какую-то часть — её нет. Это — очень просто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Неполная способность — это, в общем, неспособность, так как, на деле, быстро возникнут трудности с применением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Этим грешат почти все платные практические курсы: окончил, вроде научился и многое узнал, а потом, немного попробовал — и всё, и как-то постепенно забылось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Поэтому, в разумном обучении есть только одна оценка: «овладел в совершенстве». Если речь идёт о способности, любые другие оценки — предательство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А если человек «не сдал экзамен»? Ну, тогда его просто отправляют проходить материал повторно, а не портят «неудами» журнал или зачётку!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Наша оценочная система — цифровое выражение взаимного договора о неспособности обучать и обучаться, о котором я уже упоминал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Тройка или четвёрка, по сути, означает: «</w:t>
      </w:r>
      <w:r>
        <w:rPr>
          <w:rFonts w:cs="Times New Roman"/>
          <w:i/>
          <w:iCs/>
          <w:sz w:val="24"/>
          <w:szCs w:val="24"/>
        </w:rPr>
        <w:t>Я не смог тебя научить — а ты научиться. Иди дальше, и сам расхлёбывай свои проблемы, а я — пас</w:t>
      </w:r>
      <w:r>
        <w:rPr>
          <w:rFonts w:cs="Times New Roman"/>
          <w:sz w:val="24"/>
          <w:szCs w:val="24"/>
        </w:rPr>
        <w:t xml:space="preserve">»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Кроме того, за несколько минут установить уровень реальных знаний ученика невозможно — для этого надо проверить всю тему или весь курс. Значит, к самому обучению оценки имеют очень мало отношения. Что же они такое? Зачем и почему мы их ставим?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i/>
          <w:sz w:val="24"/>
          <w:szCs w:val="24"/>
        </w:rPr>
        <w:t>Во-первых</w:t>
      </w:r>
      <w:r>
        <w:rPr>
          <w:rFonts w:cs="Times New Roman"/>
          <w:sz w:val="24"/>
          <w:szCs w:val="24"/>
        </w:rPr>
        <w:t xml:space="preserve">, чтобы не отвечать за результат. Оценки спихивают всю ответственность на ученика: делает, старается — хорошо, а не может — значит, не старается!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Совершенно непробиваемое и универсальное оправдание. Каким бы халтурщиком ни был учитель — он всегда прав. Умные учителя понимают: «двойки ставим себе», но реально ничего сделать не могут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i/>
          <w:sz w:val="24"/>
          <w:szCs w:val="24"/>
        </w:rPr>
        <w:t>Во-вторых</w:t>
      </w:r>
      <w:r>
        <w:rPr>
          <w:rFonts w:cs="Times New Roman"/>
          <w:sz w:val="24"/>
          <w:szCs w:val="24"/>
        </w:rPr>
        <w:t>, оценки — способ контроля. Недаром ребята иногда жгут дневники и журналы. Если обучение настоящее — кондуиты ни к чему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А, </w:t>
      </w:r>
      <w:r>
        <w:rPr>
          <w:rFonts w:cs="Times New Roman"/>
          <w:b/>
          <w:bCs/>
          <w:i/>
          <w:sz w:val="24"/>
          <w:szCs w:val="24"/>
        </w:rPr>
        <w:t>в-третьих</w:t>
      </w:r>
      <w:r>
        <w:rPr>
          <w:rFonts w:cs="Times New Roman"/>
          <w:sz w:val="24"/>
          <w:szCs w:val="24"/>
        </w:rPr>
        <w:t xml:space="preserve">, оценки — отличный инструмент психологического давления. Если бы мы ставили их объективно, они имели бы какой-то смысл. Но это бывает редко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Чаще мы награждаем пятёрками не просто «блестящие ответы», а «хорошее поведение»: демонстрацию послушания, старания и внешней активности, а то и откровенное заискивание и кокетство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Все мы — люди. Редкий учитель, особенно молодой, остаётся профессионалом под напором распахнутых глаз, обаяния и красноречия, как бы мало оно не относилось к ответу на заданный вопрос. И редкий учитель поставит пятёрку своему завзятому классному «врагу» — как бы хороша не была его работа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Увы — оценки часто отражают наши личные отношения с учениками. Могу только добавить: чем это ярче выражено, тем больше ребята презирают такого учителя.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И ещё мы любим награждать оценками за старание. Он же учил, старался, три часа сидел!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Братцы, это — чистое сочувствие, не имеющее отношения к учёбе. Оценка-то должна соответствовать </w:t>
      </w:r>
      <w:r>
        <w:rPr>
          <w:rFonts w:cs="Times New Roman"/>
          <w:b/>
          <w:bCs/>
          <w:i/>
          <w:sz w:val="24"/>
          <w:szCs w:val="24"/>
        </w:rPr>
        <w:t>результату</w:t>
      </w:r>
      <w:r>
        <w:rPr>
          <w:rFonts w:cs="Times New Roman"/>
          <w:sz w:val="24"/>
          <w:szCs w:val="24"/>
        </w:rPr>
        <w:t xml:space="preserve">. При чём тут старание!?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Посмотрите трезвыми глазами: что мы делаем в жизни? В основном, «стараемся». Мы стараемся, толку от этого — чуть, а награды и сочувствия нам подавай — по полной программе! Это потому, что нам ставили хорошие оценки «за старание»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Трудолюбие — величайший миф этой планеты. Его смысл прост: </w:t>
      </w:r>
      <w:r>
        <w:rPr>
          <w:rFonts w:cs="Times New Roman"/>
          <w:b/>
          <w:bCs/>
          <w:i/>
          <w:sz w:val="24"/>
          <w:szCs w:val="24"/>
        </w:rPr>
        <w:t>главное — не бойся трудиться, а остальное — не так важно</w:t>
      </w:r>
      <w:r>
        <w:rPr>
          <w:rFonts w:cs="Times New Roman"/>
          <w:sz w:val="24"/>
          <w:szCs w:val="24"/>
        </w:rPr>
        <w:t xml:space="preserve">. Вот мы и трудимся — </w:t>
      </w:r>
      <w:r>
        <w:rPr>
          <w:rFonts w:cs="Times New Roman"/>
          <w:i/>
          <w:iCs/>
          <w:sz w:val="24"/>
          <w:szCs w:val="24"/>
        </w:rPr>
        <w:t>не задумываясь о результате</w:t>
      </w:r>
      <w:r>
        <w:rPr>
          <w:rFonts w:cs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А те, кто задумался, видят: в жизни — всё наоборот. Процветает не тот, кто трудится, а тот, кто достигает результата меньшими усилиями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Тот, кто умеет трудиться головой, всегда использует тех, кто привык трудиться бездумно. Лучший способ поработить человека — заменить способности трудолюбием. Этим, в общем и целом, и занято наше образование.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Heading5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чего нужны экзамены?</w:t>
      </w:r>
    </w:p>
    <w:p>
      <w:pPr>
        <w:pStyle w:val="Style9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Экзаменов не будет. Все билеты проданы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Если курс проходится по контрольному листу, в специальных экзаменах нет никакого смысла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По каждой главе курса ты отработал до результата всю цепочку заданий и упражнений, рядом с которыми наши контрольные работы — детский лепет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Последняя подпись наблюдателя — это подтверждение того, что ты теперь способен применять изученное. Какие тут ещё нужны экзамены?..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Но, уж если они есть, можно говорить о том, насколько они корректны и целесообразны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азумный экзамен может выглядеть так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sz w:val="24"/>
          <w:szCs w:val="24"/>
        </w:rPr>
        <w:t>1.</w:t>
      </w:r>
      <w:r>
        <w:rPr>
          <w:rFonts w:cs="Times New Roman"/>
          <w:sz w:val="24"/>
          <w:szCs w:val="24"/>
        </w:rPr>
        <w:t xml:space="preserve"> Студента просят точно определить некоторые важные слова — вразброс. Если он запинается и ошибается — ясно: предмет не может быть усвоенным. Это — уже аксиома, проверенная тысячи раз: если есть непонятые слова, понимание материала невозможно. Такого студента, без лишних слов, отправляют на переподготовку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Не думайте, что это — перегиб, узурпация. Я прошёл через это. Вы усвоили материал ровно настолько, сколько слов точно и верно понимаете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Не обязательно требовать определения всех слов текста подряд. Но все важные понятия и термины должны быть точно определены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Я не советую делать такой эксперимент на реальном экзамене — сдавших не будет, включая и всю профессуру. Но вот дома, при залатывании дырок, это весьма применимо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sz w:val="24"/>
          <w:szCs w:val="24"/>
        </w:rPr>
        <w:t>2.</w:t>
      </w:r>
      <w:r>
        <w:rPr>
          <w:rFonts w:cs="Times New Roman"/>
          <w:sz w:val="24"/>
          <w:szCs w:val="24"/>
        </w:rPr>
        <w:t xml:space="preserve"> Если все слова определены, студенту предлагают разные ситуации и просят объяснить, а то и показать, продемонстрировать, как он будет действовать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Можно попросить объяснить — почему он делает именно так. Если человек действительно научился применять, его не смущает смена ситуаций, ролей, данных и вводных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Вот тут на переподготовку красивым клином улетят все «блестящие студенты», зубрилки и пустозвоны, выучившие определения назубок. (Кстати, при чём тут «зубок»?..)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sz w:val="24"/>
          <w:szCs w:val="24"/>
        </w:rPr>
        <w:t>3.</w:t>
      </w:r>
      <w:r>
        <w:rPr>
          <w:rFonts w:cs="Times New Roman"/>
          <w:sz w:val="24"/>
          <w:szCs w:val="24"/>
        </w:rPr>
        <w:t xml:space="preserve"> Студенту выдают сертификат и поздравляют. На этом разумный экзамен заканчивается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Конечно, если охота отыграться за все мучения, насладиться статусом преподавателя или насмотреться на красивые юные лица и тела, можно задавать кучу теоретических вопросов: когда было то, сколько стало этого, кто сказал о том-то, и почему об этом не сказал другой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Но, между нами, это — унизительно, бессмысленно и тоскливо для нормального, сознательного студента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Нормальный человек знает: справочный материал, и вообще любой фактаж — для того и накоплен в справочниках, чтобы не засорять им мозги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Сам по себе, как предмет изучения, фактаж никому не нужен. Он может помочь в деле — и тогда его легко найти. Навык работы со справочной литературой — вот всё, что нужно для владения любым фактажом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Посему, пространные вопросы — скорее вид подавления, демонстрация контроля. Кстати, есть всего один способ завалить знающего, но неугодного студента: теоретические вопросы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Тут есть и другая сторона. Экзамен — не просто проверка. Экзамен — этическая процедура. Это момент подтверждения успехов. И преподаватели, и студенты здесь подтверждают друг другу, что не зря вместе работали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Студенты получают награду — одобрение. Преподаватели получают награду — возможность одобрять собственных учеников. Если это разрушить, смысл экзамена теряется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Посему, нормальный экзамен требует времени: чтобы подтвердить успех студента, нужно проверить весь материал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Во-первых, если человек успешно отработал курс, он хочет показать все свои успехи. А, во-вторых, только так вы убедитесь, что сами отработали качественно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Не подтвердить успех — то же, что бить по рукам. Не убедиться в своём результате — ещё хуже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В обычной, «билетной» системе, если вся группа выучивает только половину материала, то полгруппы неучей уходит с блестящими оценками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от поэтому, если уж всерьёз экзаменовать, то — по каждой главе, а не раз в полгода!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Как-то мой тринадцатилетний сын показал демо экзамена. Накрыл чашкой яйцо: «Это человек и его знания». Поднял чашку: «Теперь знания всем видны — это экзамен». Молодец, наивный мой Ванька! Точно показал желаемое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А вот — точное демо действительного. Нам несут обед — поднос, накрытый крышкой. Вместо того, чтобы открыть, крышку чуть сдвигают. Показывается бумажка, на которой написано: «Яичница с беконом». Приятного аппетита, коллеги!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Традиционный экзамен — следствие необучения. Он нужен только при отсутствии учебного результата. «Какой ещё экзамен? Ты что, не знаешь, чему научил своих учеников!?» Мы понятия не имеем — вот и экзаменуем. Точнее — экзаменируем…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— </w:t>
      </w:r>
      <w:r>
        <w:rPr>
          <w:rFonts w:cs="Times New Roman"/>
          <w:sz w:val="24"/>
          <w:szCs w:val="24"/>
        </w:rPr>
        <w:t xml:space="preserve">Ну-с, что тут у нас?.. Да-с… Учебные курсы — справочный материал, стиль экзамена — теоретические вопросы, система проверки — лотерея. Всё те же симптомы, батенька, всё те же!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— </w:t>
      </w:r>
      <w:r>
        <w:rPr>
          <w:rFonts w:cs="Times New Roman"/>
          <w:sz w:val="24"/>
          <w:szCs w:val="24"/>
        </w:rPr>
        <w:t>Ага. Хреново мне, доктор…</w:t>
      </w:r>
    </w:p>
    <w:p>
      <w:pPr>
        <w:pStyle w:val="Heading3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9" w:name="__RefHeading___Toc104990799"/>
      <w:bookmarkStart w:id="10" w:name="__RefHeading___Toc104990799"/>
    </w:p>
    <w:p>
      <w:pPr>
        <w:pStyle w:val="Heading3"/>
        <w:spacing w:lineRule="auto" w:line="240" w:before="0" w:after="0"/>
        <w:ind w:left="567" w:hanging="0"/>
        <w:rPr/>
      </w:pPr>
      <w:bookmarkStart w:id="11" w:name="__RefHeading___Toc104990799"/>
      <w:r>
        <w:rPr>
          <w:rFonts w:cs="Times New Roman" w:ascii="Times New Roman" w:hAnsi="Times New Roman"/>
          <w:szCs w:val="24"/>
        </w:rPr>
        <w:t xml:space="preserve">Глава 3. Мой опыт получения учебных результатов, </w:t>
        <w:br/>
        <w:t>или залатывание дырок в голове</w:t>
      </w:r>
      <w:bookmarkEnd w:id="11"/>
    </w:p>
    <w:p>
      <w:pPr>
        <w:pStyle w:val="Style9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«Турецкий паша нож сломал пополам</w:t>
        <w:br/>
        <w:t>Когда я сказал ему: «Паша, салам!»</w:t>
        <w:br/>
        <w:t>И просто кондрашка хватила пашу,</w:t>
        <w:br/>
        <w:t>Когда он узнал, что ещё я пишу,</w:t>
        <w:br/>
        <w:t>Читаю, пою и пляшу!»</w:t>
      </w:r>
    </w:p>
    <w:p>
      <w:pPr>
        <w:pStyle w:val="Style9"/>
        <w:spacing w:lineRule="auto" w:line="240" w:before="0" w:after="0"/>
        <w:rPr/>
      </w:pPr>
      <w:r>
        <w:rPr>
          <w:rFonts w:eastAsia="MS Mincho;ＭＳ 明朝" w:cs="Times New Roman"/>
          <w:b/>
          <w:sz w:val="24"/>
          <w:szCs w:val="24"/>
        </w:rPr>
        <w:t>В. Высоцкий</w:t>
      </w:r>
      <w:r>
        <w:rPr>
          <w:rFonts w:cs="Times New Roman"/>
          <w:sz w:val="24"/>
          <w:szCs w:val="24"/>
        </w:rPr>
        <w:t xml:space="preserve">, </w:t>
        <w:br/>
        <w:t>песня попугая Из «Алисы в стране чудес».</w:t>
      </w:r>
    </w:p>
    <w:p>
      <w:pPr>
        <w:pStyle w:val="Heading4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укообразная б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i/>
          <w:sz w:val="24"/>
          <w:szCs w:val="24"/>
        </w:rPr>
        <w:t>А. Законы обучения</w:t>
      </w:r>
      <w:r>
        <w:rPr>
          <w:rFonts w:cs="Times New Roman"/>
          <w:sz w:val="24"/>
          <w:szCs w:val="24"/>
        </w:rPr>
        <w:t>. Вся теория и практика обучения — как и вся прочая деятельность человека и всех живых существ — пляшет от смысла жизни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i/>
          <w:sz w:val="24"/>
          <w:szCs w:val="24"/>
        </w:rPr>
        <w:t>Смысл любой жизни и цель разума — улучшение самой жизни</w:t>
      </w:r>
      <w:r>
        <w:rPr>
          <w:rFonts w:cs="Times New Roman"/>
          <w:sz w:val="24"/>
          <w:szCs w:val="24"/>
        </w:rPr>
        <w:t xml:space="preserve">. А улучшение жизни сводится к увеличению свободы. Это — главный закон, который надо иметь в виду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ет никаких других реальных стимулов вообще что-то делать. Или ты улучшаешь свою жизнь — или гибнешь под натиском тех, кто делает это лучше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Чтобы улучшать жизнь, нужно иметь разные способности. Нужно уметь эффективно управлять собой и жизнью вокруг себя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Способности позволяют что-то мочь — то есть, увеличивают твоё могущество. Чем ты больше можешь, тем сильнее улучшаешь жизнь вокруг себя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i/>
          <w:sz w:val="24"/>
          <w:szCs w:val="24"/>
        </w:rPr>
        <w:t>Чем ты больше можешь, тем ты свободнее</w:t>
      </w:r>
      <w:r>
        <w:rPr>
          <w:rFonts w:cs="Times New Roman"/>
          <w:sz w:val="24"/>
          <w:szCs w:val="24"/>
        </w:rPr>
        <w:t>. Смысл детства и юности — стать максимально способным.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Обучение — естественный механизм саморазвития. Любой детёныш постоянно учится всему, от чего зависит улучшение жизни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Смысл обучения — наработка способностей, позволяющих приспосабливать окружающую среду к себе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Человек, который многое может, делает и окружающих более свободными. Чем ты свободнее и способнее — тем ты этичнее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Любая безнравственность — это неспособность справляться с жизнью, несвобода, капкан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Обучение — естественная способность становиться способным. Если человечек видит сегодняшнюю необходимость учиться чему-то — он учится с огромным эффектом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Если учёба каждый раз прибавляет новую способность, навык, открытие — он учится с удовольствием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Самый мощный стимул в обучении — «</w:t>
      </w:r>
      <w:r>
        <w:rPr>
          <w:rFonts w:cs="Times New Roman"/>
          <w:b/>
          <w:bCs/>
          <w:sz w:val="24"/>
          <w:szCs w:val="24"/>
        </w:rPr>
        <w:t>Получилось!</w:t>
      </w:r>
      <w:r>
        <w:rPr>
          <w:rFonts w:cs="Times New Roman"/>
          <w:sz w:val="24"/>
          <w:szCs w:val="24"/>
        </w:rPr>
        <w:t xml:space="preserve">»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Все наши проблемы с обучением — результат тотального отсутствия этого стимула, а значит и смысла учёбы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Можно сформулировать традиционную триаду законов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sz w:val="24"/>
          <w:szCs w:val="24"/>
        </w:rPr>
        <w:t>1. Цель обучения</w:t>
      </w:r>
      <w:r>
        <w:rPr>
          <w:rFonts w:cs="Times New Roman"/>
          <w:sz w:val="24"/>
          <w:szCs w:val="24"/>
        </w:rPr>
        <w:t xml:space="preserve">: </w:t>
      </w:r>
      <w:r>
        <w:rPr>
          <w:rFonts w:cs="Times New Roman"/>
          <w:b/>
          <w:bCs/>
          <w:i/>
          <w:sz w:val="24"/>
          <w:szCs w:val="24"/>
        </w:rPr>
        <w:t>обучение — естественное свойство человечка развивать свои способности и возможности приспосабливать к себе своё окружение</w:t>
      </w:r>
      <w:r>
        <w:rPr>
          <w:rFonts w:cs="Times New Roman"/>
          <w:sz w:val="24"/>
          <w:szCs w:val="24"/>
        </w:rPr>
        <w:t xml:space="preserve">: землю, природу и технику, общество и людей, включая собственное тело и ум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sz w:val="24"/>
          <w:szCs w:val="24"/>
        </w:rPr>
        <w:t>2. Продукт обучения</w:t>
      </w:r>
      <w:r>
        <w:rPr>
          <w:rFonts w:cs="Times New Roman"/>
          <w:sz w:val="24"/>
          <w:szCs w:val="24"/>
        </w:rPr>
        <w:t xml:space="preserve">: </w:t>
      </w:r>
      <w:r>
        <w:rPr>
          <w:rFonts w:cs="Times New Roman"/>
          <w:b/>
          <w:bCs/>
          <w:i/>
          <w:sz w:val="24"/>
          <w:szCs w:val="24"/>
        </w:rPr>
        <w:t>обучение происходит, ради создания какого-то умения, важного для улучшения жизни</w:t>
      </w:r>
      <w:r>
        <w:rPr>
          <w:rFonts w:cs="Times New Roman"/>
          <w:sz w:val="24"/>
          <w:szCs w:val="24"/>
        </w:rPr>
        <w:t>. Заметим только, что наработку умения, не важного для жизни конкретного человечка, обучением называть уже нечестно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sz w:val="24"/>
          <w:szCs w:val="24"/>
        </w:rPr>
        <w:t>3. Технологическая основа обучения</w:t>
      </w:r>
      <w:r>
        <w:rPr>
          <w:rFonts w:cs="Times New Roman"/>
          <w:sz w:val="24"/>
          <w:szCs w:val="24"/>
        </w:rPr>
        <w:t xml:space="preserve">: </w:t>
      </w:r>
      <w:r>
        <w:rPr>
          <w:rFonts w:cs="Times New Roman"/>
          <w:b/>
          <w:bCs/>
          <w:i/>
          <w:sz w:val="24"/>
          <w:szCs w:val="24"/>
        </w:rPr>
        <w:t xml:space="preserve">обучение — это создание и восстановление коммуникативных связей человека с объектами обучения </w:t>
      </w:r>
      <w:r>
        <w:rPr>
          <w:rFonts w:cs="Times New Roman"/>
          <w:sz w:val="24"/>
          <w:szCs w:val="24"/>
        </w:rPr>
        <w:t xml:space="preserve">— информацией, идеей, образом, механизмом, телом, живыми организмами и пр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Собственно, умение или навык — это налаженная коммуникация человека с его умом и телом. И, с их помощью, с чем-то ещё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Понимание и тренировка — способы налаживания этой коммуникации. Примеры «латания дырок», которые я приведу ниже, более наглядно показывают этот механизм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Мои опыты с детьми, продолжавшиеся полтора года, позволяют уверенно сказать: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sz w:val="24"/>
          <w:szCs w:val="24"/>
        </w:rPr>
        <w:t>а)</w:t>
      </w:r>
      <w:r>
        <w:rPr>
          <w:rFonts w:cs="Times New Roman"/>
          <w:sz w:val="24"/>
          <w:szCs w:val="24"/>
        </w:rPr>
        <w:t xml:space="preserve"> точный учебный продукт может быть определён, и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sz w:val="24"/>
          <w:szCs w:val="24"/>
        </w:rPr>
        <w:t>б)</w:t>
      </w:r>
      <w:r>
        <w:rPr>
          <w:rFonts w:cs="Times New Roman"/>
          <w:sz w:val="24"/>
          <w:szCs w:val="24"/>
        </w:rPr>
        <w:t xml:space="preserve"> он может быть достигнут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При этом, заметно повышается способность детей обучаться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i/>
          <w:sz w:val="24"/>
          <w:szCs w:val="24"/>
        </w:rPr>
        <w:t>Б. Способность</w:t>
      </w:r>
      <w:r>
        <w:rPr>
          <w:rFonts w:cs="Times New Roman"/>
          <w:sz w:val="24"/>
          <w:szCs w:val="24"/>
        </w:rPr>
        <w:t xml:space="preserve">. Настало время прояснить слово «способность»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Это — не талант, не тайное знание, не гены. </w:t>
      </w:r>
      <w:r>
        <w:rPr>
          <w:rFonts w:cs="Times New Roman"/>
          <w:b/>
          <w:bCs/>
          <w:i/>
          <w:sz w:val="24"/>
          <w:szCs w:val="24"/>
        </w:rPr>
        <w:t>Способность — это просто умение</w:t>
      </w:r>
      <w:r>
        <w:rPr>
          <w:rFonts w:cs="Times New Roman"/>
          <w:sz w:val="24"/>
          <w:szCs w:val="24"/>
        </w:rPr>
        <w:t xml:space="preserve">. Это — когда человек может действовать и получить прекрасный, заслуживающий внимания результат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ы печёте пироги, от которых не оторвёшься, пока не лопнешь? Это — способность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Вы — дипломированный доктор кулинарии, но ваши пироги вызывают иронические усмешки? Нет у вас способности печь пироги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ато, вот, женщины от вас в восторге. Это — способность!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i/>
          <w:sz w:val="24"/>
          <w:szCs w:val="24"/>
        </w:rPr>
        <w:t>Способность</w:t>
      </w:r>
      <w:r>
        <w:rPr>
          <w:rFonts w:cs="Times New Roman"/>
          <w:sz w:val="24"/>
          <w:szCs w:val="24"/>
        </w:rPr>
        <w:t xml:space="preserve"> — это восстановленная, полная коммуникация вас — личности — с вашим умом и телом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Способность создаётся грамотной тренировкой. Главное, чтобы тренировка была точно направлена и всегда доводилась до результата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i/>
          <w:sz w:val="24"/>
          <w:szCs w:val="24"/>
        </w:rPr>
        <w:t>Неспособность</w:t>
      </w:r>
      <w:r>
        <w:rPr>
          <w:rFonts w:cs="Times New Roman"/>
          <w:sz w:val="24"/>
          <w:szCs w:val="24"/>
        </w:rPr>
        <w:t xml:space="preserve"> — это наличие задержек, разрывов коммуникации вас с вашим умом и телом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Задержки образуются в результате пропусков, недоделок. Под завалом задержек обнаруживается способность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Можно сказать, что неспособность — это заблокированная способность. Тренировка стирает задержки, расчищает завалы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А если родился неспособным? Например, без слуха? Это — отдельная тема. Но, механизм тот же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Когда-то человек испытал тяжёлую травму, потерю, шок. В такие моменты мы частично теряем сознание. И почти всегда подсознательно принимаем какие-то решения типа «Больше никогда!..», «Ни за что!..», «Ну и пусть…», «Всё, конец…»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Ян Арлазоров выходит на сцену читать свой дипломный монолог. Не успел начать — голос из комиссии: «Достаточно! Свободны». Он двадцать лет не выходил на сцену. Одна обесценивающая фраза блокировала способность!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А сколько таких, или более тяжёлых эпизодов происходит в детстве! С самых пелёнок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Чем заняты мы, взрослые, когда раздражены? Обесцениванием. У человечка что-то не получается, мы злимся и… грохаем способность окончательно — чтоб точно знать, кто дурак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Но есть более коварный способ усыпить способности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«Дважды два — четыре… А не три, а не пять — это надо знать!» Представляется сияющий человечек. Он прыгает от радости — ура, узнал, что дважды два — четыре!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Картина Дебила Бедного-Взрослого «Глупый ребёнок узнаёт истину от доброго учителя». Ох, ну что ж я маленьким не сдох!?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Готовый ответ обесценивает работу — и блокирует способность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Истину нельзя дать, её нельзя получить. Её можно только найти в себе. </w:t>
      </w:r>
      <w:r>
        <w:rPr>
          <w:rFonts w:cs="Times New Roman"/>
          <w:b/>
          <w:bCs/>
          <w:i/>
          <w:sz w:val="24"/>
          <w:szCs w:val="24"/>
        </w:rPr>
        <w:t>Истина — это озарение, осознание</w:t>
      </w:r>
      <w:r>
        <w:rPr>
          <w:rFonts w:cs="Times New Roman"/>
          <w:sz w:val="24"/>
          <w:szCs w:val="24"/>
        </w:rPr>
        <w:t>. Твой собственный ответ на твой вопрос. «</w:t>
      </w:r>
      <w:r>
        <w:rPr>
          <w:rFonts w:cs="Times New Roman"/>
          <w:i/>
          <w:iCs/>
          <w:sz w:val="24"/>
          <w:szCs w:val="24"/>
        </w:rPr>
        <w:t>Истина не узнаётся. Она постигается</w:t>
      </w:r>
      <w:r>
        <w:rPr>
          <w:rFonts w:cs="Times New Roman"/>
          <w:sz w:val="24"/>
          <w:szCs w:val="24"/>
        </w:rPr>
        <w:t xml:space="preserve">» (М. Норбеков)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Смысл ответа только в том, что это — </w:t>
      </w:r>
      <w:r>
        <w:rPr>
          <w:rFonts w:cs="Times New Roman"/>
          <w:b/>
          <w:bCs/>
          <w:i/>
          <w:sz w:val="24"/>
          <w:szCs w:val="24"/>
        </w:rPr>
        <w:t>результат собственной работы</w:t>
      </w:r>
      <w:r>
        <w:rPr>
          <w:rFonts w:cs="Times New Roman"/>
          <w:sz w:val="24"/>
          <w:szCs w:val="24"/>
        </w:rPr>
        <w:t xml:space="preserve">. А, кому нужна работа, если сообщили готовое?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Мы ублажаем, усыпляем ребят готовыми истинами с утра до вечера — потому что не умеем создавать способности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Сообщил — и чувствуешь себя добрым учителем. А интеллект ребят, к концу школы, стремительно падает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Мир детства — узаконенное блокирование человеческих способностей. Что за гады их блокируют?! </w:t>
      </w:r>
      <w:r>
        <w:rPr>
          <w:rFonts w:cs="Times New Roman"/>
          <w:b/>
          <w:bCs/>
          <w:i/>
          <w:sz w:val="24"/>
          <w:szCs w:val="24"/>
        </w:rPr>
        <w:t>Мы</w:t>
      </w:r>
      <w:r>
        <w:rPr>
          <w:rFonts w:cs="Times New Roman"/>
          <w:sz w:val="24"/>
          <w:szCs w:val="24"/>
        </w:rPr>
        <w:t>. Мы с вами, коллеги — «</w:t>
      </w:r>
      <w:r>
        <w:rPr>
          <w:rFonts w:cs="Times New Roman"/>
          <w:i/>
          <w:iCs/>
          <w:sz w:val="24"/>
          <w:szCs w:val="24"/>
        </w:rPr>
        <w:t>доблестная армия обрЕзования</w:t>
      </w:r>
      <w:r>
        <w:rPr>
          <w:rFonts w:cs="Times New Roman"/>
          <w:sz w:val="24"/>
          <w:szCs w:val="24"/>
        </w:rPr>
        <w:t>» (М. Норбеков)!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от вам и «врождённая неспособность». Травма — это разрыв коммуникации. Решение закрепляет его, превращает в убеждение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Такие блоки можно тащить за собой с рождения, а можно — много жизней подряд. Но это — те же задержки — и их можно ликвидировать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Такой опыт у меня есть. Однако сие выходит далеко за рамки данной опупемы. Наш предмет — наработка учебных способностей.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Heading4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Математика: операционные навыки </w:t>
      </w:r>
    </w:p>
    <w:p>
      <w:pPr>
        <w:pStyle w:val="Style9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е имей сто рублей, а имей сто друзей!</w:t>
        <w:br/>
        <w:t>Ну, или 98 рублей и двух друзей…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Вспомним: дырками тут являются любые непонятые слова или знаки, а также, любые неотработанные до конца навыки. Всё это создаёт массу непонятых слов и нарушение постепенности.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О непонятых словах скажу только две вещи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sz w:val="24"/>
          <w:szCs w:val="24"/>
        </w:rPr>
        <w:t>1.</w:t>
      </w:r>
      <w:r>
        <w:rPr>
          <w:rFonts w:cs="Times New Roman"/>
          <w:sz w:val="24"/>
          <w:szCs w:val="24"/>
        </w:rPr>
        <w:t xml:space="preserve"> Определения учебников ничего не дают — так как сами состоят из непонятных слов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sz w:val="24"/>
          <w:szCs w:val="24"/>
        </w:rPr>
        <w:t>2.</w:t>
      </w:r>
      <w:r>
        <w:rPr>
          <w:rFonts w:cs="Times New Roman"/>
          <w:sz w:val="24"/>
          <w:szCs w:val="24"/>
        </w:rPr>
        <w:t xml:space="preserve"> Многие знаки или слова в математике являются навыками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Пример: a, b, c, d или «переменная». Видеть в букве цифру или число — конкретный навык. Для его наработки нужно сделать минимум 50-70 примеров, где требуется перевести число в переменную и наоборот, заменить одно другим или выразить то через это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Всё началось с того, что я, нахватавшись основ обучения Хаббарда, решил посмотреть, насколько хорошо понимают математику мои шести-восьмиклассники — отличники и хорошисты. И, ничтоже сумняшеся, брякнул: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«А, нарисуйте-ка мне тринадцать восьмых!» И — влип конкретно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Оказалось, что тринадцать восьмых не может нарисовать даже учительница. А мои отличники не рисуют и две третьих!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Слова «дробь», «числитель», «знаменатель» и иже с ними оказались абсолютно не понятыми. И стал я копать вглубь, назад: где же первые дырки?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Дал тест на таблицу умножения — по три секунды на пример. И оказалось, что умножают мои детки только на 2, 3 и 5. Остальное — натужно вспоминают или соображают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Большинство первых математических слов типа «число», «мера», умножение», «деление» — по нулям. Глуши моторы, господа танкисты — приплыли!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И я начал с начала. Самое начало — 1+1. Навык первичного сложения, в пределах пяти. Потом — вычитание в пределах пяти. Потом — в пределах десятка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Только после отработки этих навыков можно переходить к первичному умножению, а потом — к делению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Интересно, что, из-за особенностей нашей психики, сложение и умножение гораздо понятнее, чем вычитание и деление (которые ассоциируются с потерей). Это установил Саша Зудин, работая с учениками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Я проверил: действительно, примеров на умножение и сложение в учебниках, в среднем, вдвое, а то и втрое больше, чем примеров на вычитание и деление!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Итак, навыки. Сложение внутри десятка — одно. За пределами десятка — отдельный навык. Точнее, целая группа навыков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Можно складывать, прибавляя по единичке. Можно — дробя на части, удобные для сложения: 6+7=6+4+3, то есть, 10+3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Складывать с девяткой или восьмёркой, уменьшая разряд единиц на 1 или 2 — свой навык. Сложение чётных с чётными — тоже свой навык. Нечётных с нечётными — свой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альше идут двузначные числа — внутри сотни, потом за пределами. Трёхзначные. И везде — свои группы навыков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Это — только сложение. С другими действиями — так же или ещё богаче. А ещё есть иные числа: дроби простые и десятичные, положительные и отрицательные. Есть переменные. И есть все эти действия внутри них, и есть действия между ними — в любом сочетании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Только в одной арифметике я насчитал около 90 первичных навыков. И самые важные — в самом начале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Если не доработать всего один — обучение вязнет, а потом пропускаются другие навыки, и оно исчезает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Вот так оно и существует в школах — в исчезнувшем виде. Вымирает, как динозавр, едва вылупившись в началке.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 общем, все эти дырки я решил попытаться залатать. Сначала я прояснил некоторые важные слова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Потом мы восстановили таблицу умножения. Это — большой этап. Контрольный лист, а то и два-три, на каждую цифру. Лист вмещал до сотни простых примеров — по полтора десятка на каждый множитель таблицы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Для примера возьмём — умножение на четыре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i/>
          <w:sz w:val="24"/>
          <w:szCs w:val="24"/>
        </w:rPr>
        <w:t>1.</w:t>
      </w:r>
      <w:r>
        <w:rPr>
          <w:rFonts w:cs="Times New Roman"/>
          <w:sz w:val="24"/>
          <w:szCs w:val="24"/>
        </w:rPr>
        <w:t xml:space="preserve"> Масса «4». В начале листа — «нарисуй и покажи «четыре» десятью способами»: палочками, точками, фигурами, предметами, на пальцах, звуком, действиями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i/>
          <w:sz w:val="24"/>
          <w:szCs w:val="24"/>
        </w:rPr>
        <w:t>2.</w:t>
      </w:r>
      <w:r>
        <w:rPr>
          <w:rFonts w:cs="Times New Roman"/>
          <w:sz w:val="24"/>
          <w:szCs w:val="24"/>
        </w:rPr>
        <w:t xml:space="preserve"> Умножение четырёх на 2: 4*2= , 2*4=  — раз по десять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i/>
          <w:sz w:val="24"/>
          <w:szCs w:val="24"/>
        </w:rPr>
        <w:t>3.</w:t>
      </w:r>
      <w:r>
        <w:rPr>
          <w:rFonts w:cs="Times New Roman"/>
          <w:sz w:val="24"/>
          <w:szCs w:val="24"/>
        </w:rPr>
        <w:t xml:space="preserve"> Нарисовать и показать это произведение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i/>
          <w:sz w:val="24"/>
          <w:szCs w:val="24"/>
        </w:rPr>
        <w:t>4.</w:t>
      </w:r>
      <w:r>
        <w:rPr>
          <w:rFonts w:cs="Times New Roman"/>
          <w:sz w:val="24"/>
          <w:szCs w:val="24"/>
        </w:rPr>
        <w:t xml:space="preserve"> Затем, умножение с другими действиями: (2*4)+5= , 7+(4*2)= десяток на сложение, по десятку с вычитанием, делением и умножением: (4*2)-9= , (2*4)*3= , (4*2):1= — и т.д., с разными цифрами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i/>
          <w:sz w:val="24"/>
          <w:szCs w:val="24"/>
        </w:rPr>
        <w:t>5.</w:t>
      </w:r>
      <w:r>
        <w:rPr>
          <w:rFonts w:cs="Times New Roman"/>
          <w:sz w:val="24"/>
          <w:szCs w:val="24"/>
        </w:rPr>
        <w:t xml:space="preserve"> Умножение четырёх на три — весь тот же цикл, что и на 2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i/>
          <w:sz w:val="24"/>
          <w:szCs w:val="24"/>
        </w:rPr>
        <w:t>6.</w:t>
      </w:r>
      <w:r>
        <w:rPr>
          <w:rFonts w:cs="Times New Roman"/>
          <w:sz w:val="24"/>
          <w:szCs w:val="24"/>
        </w:rPr>
        <w:t xml:space="preserve"> Умножение четырёх на 4, 5 и остальные цифры — те же циклы заданий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i/>
          <w:sz w:val="24"/>
          <w:szCs w:val="24"/>
        </w:rPr>
        <w:t>7.</w:t>
      </w:r>
      <w:r>
        <w:rPr>
          <w:rFonts w:cs="Times New Roman"/>
          <w:sz w:val="24"/>
          <w:szCs w:val="24"/>
        </w:rPr>
        <w:t xml:space="preserve"> Конец листа: тест. Тридцать примеров умножения четырёх на любые цифры и разных цифр на четыре, вразброс и </w:t>
      </w:r>
      <w:r>
        <w:rPr>
          <w:rFonts w:cs="Times New Roman"/>
          <w:b/>
          <w:bCs/>
          <w:i/>
          <w:sz w:val="24"/>
          <w:szCs w:val="24"/>
        </w:rPr>
        <w:t>на время</w:t>
      </w:r>
      <w:r>
        <w:rPr>
          <w:rFonts w:cs="Times New Roman"/>
          <w:sz w:val="24"/>
          <w:szCs w:val="24"/>
        </w:rPr>
        <w:t>. На каждый пример — не больше двух секунд. Если один лист не дал результата — он полностью отрабатывается ещё раз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Это — создание навыка умножения четырёх и на четыре. Так же отрабатываются умножения на остальные цифры, с учётом особых навыков, если они есть (например, умножение на 9 — известное правило)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ажно то, что сложность примеров растёт очень постепенно: навык появляется раньше, чем меняется тип задания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Именно огромное количество примеров облегчает работу — по листу катишься без заторов и ям. Решать много, но всё — легко! Вот так и нарабатывается навык — без провалов и срывов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Конечно, пока народ привык и увидел смысл в решении листов, я использовал разные стимулы. В том числе и прямые — я платил за выполнение листа. И им — не дармовые карманные, и мне (то есть, им же) — лишний навык. Тут всё справедливо — ведь я платил не за старание, а за результат!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…</w:t>
      </w:r>
      <w:r>
        <w:rPr>
          <w:rFonts w:cs="Times New Roman"/>
          <w:sz w:val="24"/>
          <w:szCs w:val="24"/>
        </w:rPr>
        <w:t xml:space="preserve">После этой серии листов у моих ребят определённо появилась </w:t>
      </w:r>
      <w:r>
        <w:rPr>
          <w:rFonts w:cs="Times New Roman"/>
          <w:b/>
          <w:bCs/>
          <w:i/>
          <w:sz w:val="24"/>
          <w:szCs w:val="24"/>
        </w:rPr>
        <w:t xml:space="preserve">таблица умножения </w:t>
      </w:r>
      <w:r>
        <w:rPr>
          <w:rFonts w:cs="Times New Roman"/>
          <w:sz w:val="24"/>
          <w:szCs w:val="24"/>
        </w:rPr>
        <w:t xml:space="preserve">— в виде калькулятора в голове. Фу-х. Дальше стало легче — появился навык определять навыки и писать для их отработки контрольные листы!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Потом, были действия. Потом, сюда включились отрицательные числа. Оказалось — полное отсутствие массы. Пришлось рисовать числовые прямые до одурения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Например, классный навык: 80 простых примеров на сложение и вычитание разных чисел по обе стороны нуля — с обязательным рисованием действия на числовой прямой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Потом дело дошло и до простых дробей. Вот Таська решает примеры с дробями — и показывает всю кучу препятствий в учёбе: злится, кочевряжится, ноет и грамотно вынуждает маму всё решить, чтобы осталось только записать ответы. «Тасик, нарисуй две третьих!»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Рисует круг, делит радиально на три части, две штрихует. Но меня уже не проведёшь. «Умница! А теперь нарисуй три вторых». Ну конечно! Рисует три круга… Ясно: дроби для неё — терра инкогнита. А ведь, стоят четвёрки! Тут работы — на месяц, не меньше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Сначала мы долго и по-разному рисовали 3/9, 17/4 или 9/16. Потом — наоборот, писали нарисованные дроби. После этого — и не раньше — стало возможным отрабатывать действия с дробями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Сначала — взаимодействие дробей с простыми числами. Навык того, что простое число — это а/1. Затем уже — дроби между собой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На каждое действие — пара листов, примеры плавно переходят от, например, ½ + ½ до 3/7 + 17/5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Вычитание и деление — тщательнее, чем сложение и умножение. Отдельный лист — действия с нулём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Общие множители — тоже своя тема. На каждый простой общий множитель — отдельный лист: множитель надо привыкнуть видеть, определять, а это — свой навык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Потом — действия с дробями по обе стороны от нуля. И постепенно — введение остальных действий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В конце концов, ребята легко решали листы «отрицательная дробная степень простых дробей» или «действия с общими множителями разного знака»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Ага. Сторонники развивающего обучения уже давно морщатся так, что мне аж на мониторе видно. А зря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Я ведь, вовсе не против навыков решения проблем и навыков поисков новых решений. Но и навыки саморазвития развиваются тренировкой! Но, дело даже не в этом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Элементарные операционные навыки — это чёткие схемы, контуры ума. Они должны работать, обслуживать, а не требовать внимания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Если они есть, они сами начинают взаимодействовать между собой, рождая кучу вариантов решений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А вот, если их нет — никакое саморазвитие невозможно. Изобретательный ум — надстройка, операционные навыки — базис. Так что, одно другому не помеха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…</w:t>
      </w:r>
      <w:r>
        <w:rPr>
          <w:rFonts w:cs="Times New Roman"/>
          <w:sz w:val="24"/>
          <w:szCs w:val="24"/>
        </w:rPr>
        <w:t xml:space="preserve">После наработки азов, мой народ почувствовал себя увереннее. Старшие сами стали иногда сообщать о трудностях — и пара листов помогала их оставить за кормой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Усекли: решить лист намного приятнее, чем выслушивать объяснения, жаловаться и ругаться — и без толку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Младшенькая, люто и фатально ненавидевшая математику, была, естественно, под более бдительным контролем. На неё обрушилось больше всего заданий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В результате, попав к сильному педагогу, она вдруг обнаружила себя вполне способной к математике — и окончила школу очень успешно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Братцы! Это — совершенно новое родительское качество: ты можешь реально помочь в учёбе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Прямо-таки чувство полёта! Не висеть над душой, не заставлять и нудить, не жаловаться на учителей, не объяснять до полного офонарения — а дать пару простых тестов, определить пропущенный навык, молча написать пару листов — и человечек, без трудностей, работает, и обнаруживает, что теперь умеет это, да ещё получает свои заслуженные рубли на мороженное. Попробуйте — не пожалеете!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Heading4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атематика: решение задач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Задачи — это математика в реальной жизни. Это — конкретная логика. Собственно, к решению реальных задач и должен, по-моему, сводиться смысл изучения математики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Однако, тут мы видим знакомый симптом: их доля в учебниках уменьшается к старшим классам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Чем более сложна школьная математика, тем она более абстрактна и безлика. Посему, задачами пришлось заниматься мало. Но, кое-какие выводы сделать мы успели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sz w:val="24"/>
          <w:szCs w:val="24"/>
        </w:rPr>
        <w:t>1.</w:t>
      </w:r>
      <w:r>
        <w:rPr>
          <w:rFonts w:cs="Times New Roman"/>
          <w:sz w:val="24"/>
          <w:szCs w:val="24"/>
        </w:rPr>
        <w:t xml:space="preserve"> Нельзя решать задачу, пока не отработаны все нужные для её решения навыки. Вы не научите решать задачи с пропорцией ученика, который не понял всё о дробях и не умеет их умножать и делить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Прежде всего, он должен свободно рисовать и рассчитывать саму пропорцию — это отдельный приём, отдельный навык. Задача — это, как бы, приведение примера из жизни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Вспомним: в учебном цикле контрольного листа это следует всегда после полного понимания и отработки навыка. Нельзя привести пример того, чего не понял или не можешь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sz w:val="24"/>
          <w:szCs w:val="24"/>
        </w:rPr>
        <w:t>2.</w:t>
      </w:r>
      <w:r>
        <w:rPr>
          <w:rFonts w:cs="Times New Roman"/>
          <w:sz w:val="24"/>
          <w:szCs w:val="24"/>
        </w:rPr>
        <w:t xml:space="preserve"> Продукт освоения определённых задач — не просто решение задач, а умение </w:t>
      </w:r>
      <w:r>
        <w:rPr>
          <w:rFonts w:cs="Times New Roman"/>
          <w:b/>
          <w:bCs/>
          <w:i/>
          <w:sz w:val="24"/>
          <w:szCs w:val="24"/>
        </w:rPr>
        <w:t>составлять</w:t>
      </w:r>
      <w:r>
        <w:rPr>
          <w:rFonts w:cs="Times New Roman"/>
          <w:sz w:val="24"/>
          <w:szCs w:val="24"/>
        </w:rPr>
        <w:t xml:space="preserve"> задачи этого типа. Определённо, если не можешь составить задачу — значит, не понимаешь её до конца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sz w:val="24"/>
          <w:szCs w:val="24"/>
        </w:rPr>
        <w:t>3.</w:t>
      </w:r>
      <w:r>
        <w:rPr>
          <w:rFonts w:cs="Times New Roman"/>
          <w:sz w:val="24"/>
          <w:szCs w:val="24"/>
        </w:rPr>
        <w:t xml:space="preserve"> Поскольку задачи — кусочки жизни, то главный способ работы с ними — </w:t>
      </w:r>
      <w:r>
        <w:rPr>
          <w:rFonts w:cs="Times New Roman"/>
          <w:b/>
          <w:bCs/>
          <w:i/>
          <w:sz w:val="24"/>
          <w:szCs w:val="24"/>
        </w:rPr>
        <w:t>масса</w:t>
      </w:r>
      <w:r>
        <w:rPr>
          <w:rFonts w:cs="Times New Roman"/>
          <w:sz w:val="24"/>
          <w:szCs w:val="24"/>
        </w:rPr>
        <w:t xml:space="preserve">. Собственно, смысл работы с задачей — представить её, увидеть, понять, как процесс. Решение — второстепенно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Решение — естественный побочный продукт хорошего видения процесса. Видеть задачу в массе — значит, видеть и решение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Посему, любую задачу нужно, прежде всего, рисовать, а многие — показывать на предметах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Рисовать задачи — самый ценный навык в их решении. Довольно быстро он переходит с бумаги в ум. Человек начинает видеть процесс в уме — и решение видно так же хорошо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sz w:val="24"/>
          <w:szCs w:val="24"/>
        </w:rPr>
        <w:t>4.</w:t>
      </w:r>
      <w:r>
        <w:rPr>
          <w:rFonts w:cs="Times New Roman"/>
          <w:sz w:val="24"/>
          <w:szCs w:val="24"/>
        </w:rPr>
        <w:t xml:space="preserve"> Обычно задачи расцениваются более, как средство контроля. Напротив! Это — средство развития. Решение разных задач — лучший способ закрепить навыки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Но, сама методика решения — тоже навык. Разные типы задач имеют свою методику решения. И, прежде, чем давать задачу на контроль, нужно обучить решению именно таких задач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Если мы говорим о настоящем обучении — с массой, пониманием и тренировкой — то это никак не повредит сообразительности. А вот, когда мы требуем то, чему не научили — от сообразительности часто вообще ничего не остаётся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sz w:val="24"/>
          <w:szCs w:val="24"/>
        </w:rPr>
        <w:t>5.</w:t>
      </w:r>
      <w:r>
        <w:rPr>
          <w:rFonts w:cs="Times New Roman"/>
          <w:sz w:val="24"/>
          <w:szCs w:val="24"/>
        </w:rPr>
        <w:t xml:space="preserve"> Задача — это не арифметика или алгебра, а логический процесс. Смысл — увидеть и понять логику задачи. Затем, увидеть последовательность действий. Когда процесс решения понят, задачу можно считать решённой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Дальше идёт чисто механическая, обслуживающая работа — решение действий. Это, всего лишь, вычисления. Не надо их путать с самой задачей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В принципе, для них существуют компьютеры. Решение действий — вовсе не то, на что должно тратиться время и внимание! Вычислять надо автоматически, легко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Мы часто не понимаем этого и «помогаем решать задачу», позволяя человечку корпеть над вычислениями. Это — грубое нарушение постепенности!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Если действия решаются медленно и с трудом — значит, вам не до задач! Значит, надо вернуться в началку, найти дырки и отработать, наконец, это деление в столбик или умножение на минус три пятых!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Сейчас вряд ли можно утверждать, что все должны вычислять всё в уме. На партах лежат калькуляторы. Не могу уверенно сказать, что это плохо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Но, думаю, что, для задач школьного уровня, компьютер должен быть создан в голове. Посему, будем исходить из требований конкретной школы. В уме ли, на калькуляторе — вычисления не должны сильно отвлекать от логического решения задач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так, вот каким может быть тренировочный цикл для задач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i/>
          <w:sz w:val="24"/>
          <w:szCs w:val="24"/>
        </w:rPr>
        <w:t>1.</w:t>
      </w:r>
      <w:r>
        <w:rPr>
          <w:rFonts w:cs="Times New Roman"/>
          <w:sz w:val="24"/>
          <w:szCs w:val="24"/>
        </w:rPr>
        <w:t xml:space="preserve"> Прочтение и прояснение всех слов в условии задачи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i/>
          <w:sz w:val="24"/>
          <w:szCs w:val="24"/>
        </w:rPr>
        <w:t>2.</w:t>
      </w:r>
      <w:r>
        <w:rPr>
          <w:rFonts w:cs="Times New Roman"/>
          <w:sz w:val="24"/>
          <w:szCs w:val="24"/>
        </w:rPr>
        <w:t xml:space="preserve"> Создание массы условия и процесса, происходящего в задаче. Видение и понимание всего процесса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i/>
          <w:sz w:val="24"/>
          <w:szCs w:val="24"/>
        </w:rPr>
        <w:t>3.</w:t>
      </w:r>
      <w:r>
        <w:rPr>
          <w:rFonts w:cs="Times New Roman"/>
          <w:sz w:val="24"/>
          <w:szCs w:val="24"/>
        </w:rPr>
        <w:t xml:space="preserve"> Выработка последовательности действий для решения, если необходимо — с массой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i/>
          <w:sz w:val="24"/>
          <w:szCs w:val="24"/>
        </w:rPr>
        <w:t>4.</w:t>
      </w:r>
      <w:r>
        <w:rPr>
          <w:rFonts w:cs="Times New Roman"/>
          <w:sz w:val="24"/>
          <w:szCs w:val="24"/>
        </w:rPr>
        <w:t xml:space="preserve"> Вычисление действий и получение ответа. Думаете, это результат? Задачи — да. Обучения — далеко нет!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i/>
          <w:sz w:val="24"/>
          <w:szCs w:val="24"/>
        </w:rPr>
        <w:t>5.</w:t>
      </w:r>
      <w:r>
        <w:rPr>
          <w:rFonts w:cs="Times New Roman"/>
          <w:sz w:val="24"/>
          <w:szCs w:val="24"/>
        </w:rPr>
        <w:t xml:space="preserve"> Решение этой же задачи столько раз, сколько нужно до состояния «без задержек» — свободно и бегло. Обычно, хватает 2-3 раз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i/>
          <w:sz w:val="24"/>
          <w:szCs w:val="24"/>
        </w:rPr>
        <w:t>6.</w:t>
      </w:r>
      <w:r>
        <w:rPr>
          <w:rFonts w:cs="Times New Roman"/>
          <w:sz w:val="24"/>
          <w:szCs w:val="24"/>
        </w:rPr>
        <w:t xml:space="preserve"> Решение ещё 3-5 задач того же типа — до свободной беглости. Если беглость не получается — ищите пробелы раньше!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i/>
          <w:sz w:val="24"/>
          <w:szCs w:val="24"/>
        </w:rPr>
        <w:t>7.</w:t>
      </w:r>
      <w:r>
        <w:rPr>
          <w:rFonts w:cs="Times New Roman"/>
          <w:sz w:val="24"/>
          <w:szCs w:val="24"/>
        </w:rPr>
        <w:t xml:space="preserve"> Придумывание трёх задач такого типа — с их быстрым решением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Вот теперь, получен учебный продукт — умение работать с такими задачами. Теперь, человечек решает задачи не то, что без отвращения — с упоением! Он парит над ними, управляет, властвует!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Товарищи учителя, вы именно так щёлкаете задачи, которые задаёте ученикам? Нет?.. Так научитесь их решать вместе с ними — и вы увидите, чем отличается учебный результат от текучки!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Ясно: на задачи других типов будет уходить всё меньше времени и сил — выработался навык логического решения задач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И, чем больше типов задач добавляется в копилку достигнутых учебных результатов, тем обширнее и универсальнее этот навык — навык решения проблем и изобретения логических выходов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Недоработанные навыки и пропущенные слова порождают другие пробелы и дырки, тормозят друг друга, размножаются, и в уме вырастает глупость и неспособность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Навыки, отработанные до результата, имеют обратное магическое свойство. Они поддерживают и расширяют друг друга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Вычислительные навыки помогают логическим. В уме создаётся прогрессивно растущая сумма развитых навыков решения. Другими словами — </w:t>
      </w:r>
      <w:r>
        <w:rPr>
          <w:rFonts w:cs="Times New Roman"/>
          <w:b/>
          <w:bCs/>
          <w:i/>
          <w:sz w:val="24"/>
          <w:szCs w:val="24"/>
        </w:rPr>
        <w:t>интеллект</w:t>
      </w:r>
      <w:r>
        <w:rPr>
          <w:rFonts w:cs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от такая вот, братцы, альтернативочка!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Что же происходит в реальной жизни? В реальной жизни — компьютерная игрушка «Дэнди»: сделал не так — и потерял «жизнь»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«Папа, да, знаю я эти дроби! Да, знаю я, как тут делить!» Знаешь — а сидишь и соображаешь по полминуты. А задержалась дольше десяти секунд — потеряла «жизнь»!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i/>
          <w:sz w:val="24"/>
          <w:szCs w:val="24"/>
        </w:rPr>
        <w:t>Ты знаешь — но не умеешь</w:t>
      </w:r>
      <w:r>
        <w:rPr>
          <w:rFonts w:cs="Times New Roman"/>
          <w:sz w:val="24"/>
          <w:szCs w:val="24"/>
        </w:rPr>
        <w:t>, солнышко моё. Ну, попробуй, пройди эту игру. Хило?.. Так что, вот тебе ещё лист, и учись проходить без потерь!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А что происходит в школе? А в школе мы ставим пятёрки… за что бы вы думали? За правильный ответ! Чтобы его получить, не нужно вообще никакого умения. К чему же мы готовим своих детей, братцы?..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Heading4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усский язык: грамотное написание текста </w:t>
      </w:r>
    </w:p>
    <w:p>
      <w:pPr>
        <w:pStyle w:val="Style9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«Твоё лицо — отрОжение души!..»</w:t>
        <w:br/>
        <w:t>Из любовного письма дочери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Мой Иван был блестящим теоретиком русского языка. Всегда пятёрки по правилам. Но построим графики его оценок по теории — и за диктанты. Ага: графики идут в разнос. Ясно: наш язык также слаб до знаний и беспомощен перед умениями!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Я точно знаю, что грамотно пишу не потому, что выучил все правила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Попробуем, для начала, определить, что же такое грамотность, и как она создаётся. А, для этого, надо ухитриться абстрагироваться от программы и учебников. Мне это удалось. Вот, что получилось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Чтобы правильно писать что-то, вовсе не обязательно знать, почему оно пишется именно так. Надо просто уметь его писать. Всё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Слово просто слышится или видится в уме. Это — способность, умение. И это — банк памяти внутреннего компьютера. Способность развивается. Банк заполняется тренировкой. Вызубривание правил не даёт ни того, ни другого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Это, как музыкальный слух: ты просто слышишь музыку в уме. Пока не слышишь — никакая теория не спасёт, хоть вызубри все гармонии и докторскую защити!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Значит, чтобы создать грамотность, нужно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а) развивать внутреннее слышание слов (предложений),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б) просто очень много — гораздо больше, чем принято в школе — писать и читать. До результата. Грамотность — тот же теннис или этюд Паганини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Изучение правил — вспомогательная процедура. Правила имеют смысл только тогда, когда облегчают и упрощают наработку языковых навыков. Больше они ни для чего не нужны. В этом ключе их и стоит пересмотреть. Думаю, останется немного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Могу предложить классный способ, развивающий внутреннее слышание. Его суть — опосредованное слушание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Я увлекался им после Щетинина, когда заглядывал в словарь древнерусского языка. Если не ошибаюсь, и в адлерской школе РО делали нечто подобное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Берём слово, в котором сделана ошибка (или просто любое слово), и всей толпой подбираем к нему как можно больше родственных слов. Пусть даже — седьмая вода на киселе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Вокруг слова образуется солнышко других слов — «детей». Вокруг многих из них — свои солнышки, «внуки». Некоторые внуки обрастают «правнуками». Внуки и правнуки могут оказаться настолько далёкими, что никогда бы не подумал!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Например: смердеть — смрад — смород — смородина; тыл — затылок — подзатыльник; зрить — зрачок — озирать — озеро; дышать — дыхнуть — вдохнуть — вдох — дух — ух! — ухабы… и т.д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Слово здесь прослушивается через родственные слова. Становится виден весь мир слова, вырисовывается его генеалогия, эволюция, судьба, место в языке. Слово делается рельефным, массивным, становится частью общего образа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Когда пришёл к «озеру» через «озирать» — так его и запомнишь: как ощущение простора, водной глади, которую озираешь — именно озираешь, свободно скользя взглядом и поворачивая голову!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И уже никогда не забудешь, что в «озере» — «е», а не «и»: память просто отмечает момент отличия. И дело уже не в «озере»: запоминается не просто слово — запоминается весь образ, а это — целый блок слов!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Кстати, это наталкивает на мысль, что ошибки — следствие непрояснённости, пропущенности слов. Интересно это проверить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Я решил, что подтянуть грамотность проще всего, пиша (пися?) диктанты до результата. По сему поводу — два вывода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sz w:val="24"/>
          <w:szCs w:val="24"/>
        </w:rPr>
        <w:t>1.</w:t>
      </w:r>
      <w:r>
        <w:rPr>
          <w:rFonts w:cs="Times New Roman"/>
          <w:sz w:val="24"/>
          <w:szCs w:val="24"/>
        </w:rPr>
        <w:t xml:space="preserve"> Судя по всему, не так важно, с чего пишется текст: из головы, на слух или переписывается с книжки. В любом случае, учебным продуктом будет безукоризненное написание текста за один раз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Если слово пропущено (то есть, пишется с ошибкой), оно неверно пишется и с книжки. Действительно, переписывая, ребята часто делают те же ошибки, что и в диктанте! Это подтверждает мою гипотезу: очевидно, слово пишется так, как слышится в уме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sz w:val="24"/>
          <w:szCs w:val="24"/>
        </w:rPr>
        <w:t>2.</w:t>
      </w:r>
      <w:r>
        <w:rPr>
          <w:rFonts w:cs="Times New Roman"/>
          <w:sz w:val="24"/>
          <w:szCs w:val="24"/>
        </w:rPr>
        <w:t xml:space="preserve"> Диктант, ещё более, чем задачи, принято давать только для проверки. Процедура диктанта — стандартна. Учим правила, потом пишем на слух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Естественно, ошибаемся. Ошибки подчёркивают и ставят трояк. Потом на уроке — «работа над ошибками»: в лучшем случае говорят, как правильно писать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Бейте меня — я не вижу здесь и намёка на обучение. Тренировки — ноль. Значит, и навыка — ноль. Ну, и что же мы проверяем с помощью диктанта, коллеги? Явно что-то своё, сокровенное…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Вывод опять «парадоксальный»: прежде, чем давать диктант на проверку, нужно научить ребят грамотно писать именно этот текст! Хотя, кому, в этом случае, нужна проверка?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Диктант — не проверка, а чисто тренировочное упражнение.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от, как мы писали диктанты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i/>
          <w:sz w:val="24"/>
          <w:szCs w:val="24"/>
        </w:rPr>
        <w:t>1.</w:t>
      </w:r>
      <w:r>
        <w:rPr>
          <w:rFonts w:cs="Times New Roman"/>
          <w:sz w:val="24"/>
          <w:szCs w:val="24"/>
        </w:rPr>
        <w:t xml:space="preserve"> Ребята слушают текст трижды, потом прочитывают сами его дважды, отмечая и запоминая, по возможности, трудные слова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i/>
          <w:sz w:val="24"/>
          <w:szCs w:val="24"/>
        </w:rPr>
        <w:t>2.</w:t>
      </w:r>
      <w:r>
        <w:rPr>
          <w:rFonts w:cs="Times New Roman"/>
          <w:sz w:val="24"/>
          <w:szCs w:val="24"/>
        </w:rPr>
        <w:t xml:space="preserve"> Первое написание — на слух. Диктую обязательно обычной разговорной речью: внутреннее слышание должно быть сопоставлено в уме с обычным произношением — и должно стать независимым от него. Подсказывать диктовкой не приходится: всё равно работаем до результата!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i/>
          <w:sz w:val="24"/>
          <w:szCs w:val="24"/>
        </w:rPr>
        <w:t>3.</w:t>
      </w:r>
      <w:r>
        <w:rPr>
          <w:rFonts w:cs="Times New Roman"/>
          <w:sz w:val="24"/>
          <w:szCs w:val="24"/>
        </w:rPr>
        <w:t xml:space="preserve"> Прочитав фразу не меньше трёх раз, киваю: можно писать. Если фраза длинная — читаю ещё. Надо, чтобы ребята не переспрашивали через каждые три слова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Наша практика додиктовывать во время письма — это новые ошибки и пробелы: голос учителя перебивает, заставляет отвлекаться — и, в это время, слова пропускаются! А то, ещё объяснять что-то начинаем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Попробуйте включить новости и писать что-то важное. Именно в таких условиях пишут диктанты наши ученики!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Посему, диктовку и письмо строго разделяем во времени. Конечно, если забыл, можно переспросить, но это не поощряется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i/>
          <w:sz w:val="24"/>
          <w:szCs w:val="24"/>
        </w:rPr>
        <w:t>4.</w:t>
      </w:r>
      <w:r>
        <w:rPr>
          <w:rFonts w:cs="Times New Roman"/>
          <w:sz w:val="24"/>
          <w:szCs w:val="24"/>
        </w:rPr>
        <w:t xml:space="preserve"> Написав фразу, ученик тут же проверяет её и исправляет, по возможности, ошибки. На это даётся время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Важнейший момент! Именно тут создаётся навык видеть написанное — вырабатывается коммуникация, связь между написанным и воспринятым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Возможно, это — главный навык грамотности. Похоже, в музыке это именно так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i/>
          <w:sz w:val="24"/>
          <w:szCs w:val="24"/>
        </w:rPr>
        <w:t>5.</w:t>
      </w:r>
      <w:r>
        <w:rPr>
          <w:rFonts w:cs="Times New Roman"/>
          <w:sz w:val="24"/>
          <w:szCs w:val="24"/>
        </w:rPr>
        <w:t xml:space="preserve"> Закончив работать над фразой, человечек стучит ладошкой по столу: «готово». Дождавшись последнего стука, брякаю по столу я: «внимание, диктую!»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Сигнал необходим — иначе не успеют услышать первую диктовку: мало ли о чём думают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Учителя чувствуют это, но реагируют парадоксально: «Маша, внимание сюда! Витя, о чём ты думаешь? Тихо всем!» и т.д. и т.п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Естественно, этот словесный мусор увеличивает число ошибок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i/>
          <w:sz w:val="24"/>
          <w:szCs w:val="24"/>
        </w:rPr>
        <w:t>6.</w:t>
      </w:r>
      <w:r>
        <w:rPr>
          <w:rFonts w:cs="Times New Roman"/>
          <w:sz w:val="24"/>
          <w:szCs w:val="24"/>
        </w:rPr>
        <w:t xml:space="preserve"> Текст закончен. Теперь я его проверяю, и мы выполняем работу над ошибками. </w:t>
      </w:r>
    </w:p>
    <w:p>
      <w:pPr>
        <w:pStyle w:val="Heading5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а над ошибкам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Для чего она нужна? Чтобы ошибок больше никогда не было!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Словарные слова просто, не мудрствуя, выписываются по 20-30 раз подряд, желательно — склоняя или спрягая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Проверяемые слова также многократно пишутся, но вместе с «родственниками», в которых слышен нужный звук. При этом, создаётся масса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Пример: раскалённый (10 раз), накАл — закАлка — накАливать — калина (по 3 раза) — масса: оранжево-красный раскалённый металл, красные ягоды калины — раскалённый (10 раз). Мы просто стираем ошибку — и всё.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Пунктуационные ошибки стираются также тренировкой. Это делается в два приёма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sz w:val="24"/>
          <w:szCs w:val="24"/>
        </w:rPr>
        <w:t>1)</w:t>
      </w:r>
      <w:r>
        <w:rPr>
          <w:rFonts w:cs="Times New Roman"/>
          <w:sz w:val="24"/>
          <w:szCs w:val="24"/>
        </w:rPr>
        <w:t xml:space="preserve"> Сначала ребята определяют, почему тут должна быть запятая (или её быть не должно). Если не могут сами — то с моей помощью. Я не требую теории: знание правил само придёт из практики! В общем, мы находим однородные члены, обороты, разные основы, подчинённые предложения и пр. Но это — только начало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sz w:val="24"/>
          <w:szCs w:val="24"/>
        </w:rPr>
        <w:t>2)</w:t>
      </w:r>
      <w:r>
        <w:rPr>
          <w:rFonts w:cs="Times New Roman"/>
          <w:sz w:val="24"/>
          <w:szCs w:val="24"/>
        </w:rPr>
        <w:t xml:space="preserve"> Теперь ты знаешь, почему тут нужна запятая: причастный оборот. Вот и придумай 5-7 предложений такого же типа — с таким же оборотом. Напиши их. Выдели, подчеркни этот оборот. Запятые ставь пожирнее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А теперь, прочти мне их так, чтобы все услышали этот оборот. Выдели интонацией — услышь! Что-то неуверенно. Ну-ка, придумай ещё пять — и прочти «с запятыми». Ага, чувствуешь? Вот теперь ты понял!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умаете, это всё? Пардон, а как же учебный продукт?.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i/>
          <w:sz w:val="24"/>
          <w:szCs w:val="24"/>
        </w:rPr>
        <w:t>8.</w:t>
      </w:r>
      <w:r>
        <w:rPr>
          <w:rFonts w:cs="Times New Roman"/>
          <w:sz w:val="24"/>
          <w:szCs w:val="24"/>
        </w:rPr>
        <w:t xml:space="preserve"> Вторая диктовка. Всё так же, как и в первый раз: стучим ладошками по столу. Обычно ошибок меньше в 5-7 раз, но остаётся одна-две. Вот они, самые упрямые, невидимые, неслышимые, непонятые слова! Делаем над ними особо тщательную разборку и стирание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i/>
          <w:sz w:val="24"/>
          <w:szCs w:val="24"/>
        </w:rPr>
        <w:t>9.</w:t>
      </w:r>
      <w:r>
        <w:rPr>
          <w:rFonts w:cs="Times New Roman"/>
          <w:sz w:val="24"/>
          <w:szCs w:val="24"/>
        </w:rPr>
        <w:t xml:space="preserve"> И диктуем в третий раз. Ага: ни одной ошибки. Вот это — </w:t>
      </w:r>
      <w:r>
        <w:rPr>
          <w:rFonts w:cs="Times New Roman"/>
          <w:b/>
          <w:bCs/>
          <w:i/>
          <w:sz w:val="24"/>
          <w:szCs w:val="24"/>
        </w:rPr>
        <w:t>результат диктанта</w:t>
      </w:r>
      <w:r>
        <w:rPr>
          <w:rFonts w:cs="Times New Roman"/>
          <w:sz w:val="24"/>
          <w:szCs w:val="24"/>
        </w:rPr>
        <w:t>. Всё, молодцы! Получите зарплату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Сколько раз нужно диктовать? </w:t>
      </w:r>
      <w:r>
        <w:rPr>
          <w:rFonts w:cs="Times New Roman"/>
          <w:b/>
          <w:bCs/>
          <w:i/>
          <w:sz w:val="24"/>
          <w:szCs w:val="24"/>
        </w:rPr>
        <w:t>До результата</w:t>
      </w:r>
      <w:r>
        <w:rPr>
          <w:rFonts w:cs="Times New Roman"/>
          <w:sz w:val="24"/>
          <w:szCs w:val="24"/>
        </w:rPr>
        <w:t xml:space="preserve">. Но, если получается больше трёх, значит, нарушена постепенность — не тянут ребята! Нужно срочно упрощать тексты и вдвое уменьшать объём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Пишется диктант каждый день. Если тексты брать из одной книги, уже через две недели количество ошибок в первой диктовке уменьшается вдвое втрое! То есть, грамотность повышается реально. Значит, </w:t>
      </w:r>
      <w:r>
        <w:rPr>
          <w:rFonts w:cs="Times New Roman"/>
          <w:b/>
          <w:bCs/>
          <w:i/>
          <w:sz w:val="24"/>
          <w:szCs w:val="24"/>
        </w:rPr>
        <w:t>именно такой диктант и является обучением</w:t>
      </w:r>
      <w:r>
        <w:rPr>
          <w:rFonts w:cs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Теперь, напрягите воображение. Пожалуйста, представьте себе человечка, который работал, сопел — но получил этот результат. Ни одной ошибки. Несколько открытий. «</w:t>
      </w:r>
      <w:r>
        <w:rPr>
          <w:rFonts w:cs="Times New Roman"/>
          <w:b/>
          <w:bCs/>
          <w:sz w:val="24"/>
          <w:szCs w:val="24"/>
        </w:rPr>
        <w:t>Получилось!</w:t>
      </w:r>
      <w:r>
        <w:rPr>
          <w:rFonts w:cs="Times New Roman"/>
          <w:sz w:val="24"/>
          <w:szCs w:val="24"/>
        </w:rPr>
        <w:t xml:space="preserve">»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И тут же представьте человечка, которому простили две-три ошибки — и не дали третью диктовку. Посадите их рядом и посмотрите, кто какими глазами будет на кого смотреть. Видите?!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А теперь, посадите рядом с ними вашего, у которого очередной трояк за диктант… Это — ответ на вопрос, нужно ли так «зверствовать»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Нет, братцы-развиватели, это — </w:t>
      </w:r>
      <w:r>
        <w:rPr>
          <w:rFonts w:cs="Times New Roman"/>
          <w:b/>
          <w:bCs/>
          <w:i/>
          <w:sz w:val="24"/>
          <w:szCs w:val="24"/>
        </w:rPr>
        <w:t>не натаскивание</w:t>
      </w:r>
      <w:r>
        <w:rPr>
          <w:rFonts w:cs="Times New Roman"/>
          <w:sz w:val="24"/>
          <w:szCs w:val="24"/>
        </w:rPr>
        <w:t xml:space="preserve">. Натаскивание — это бездумное, механическое повторение. Топтание поверх пропущенных слов и навыков. Имитация овладения предметом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Оно не создаёт способность — оно создаёт роботов. Натаскивание и грамотная тренировка — совершенно разные вещи!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Можно сказать определённо: грамотность зависит не от количества диктантов. Она зависит от количества диктантов, доведённых до результата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Никогда не добиваясь грамотности написания, как продукта — на что надеетесь вы, коллега?.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Можно добавить: вряд ли стоит писать сочинение на тему, пока грамотность по этой теме не достаточно наработана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Ребята будут отвлекаться на грамотность, напрягаться по поводу запятых и каждого пятого слова — до сочинительства ли тут?!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Напишите, хотя бы, пять-семь диктантов по «Недорослю» — тогда и сочинение по Фонвизину покатит, как по маслу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Классный, естественный метод — нарабатывать русский через литературу. Продаю бесплатно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Действительно, кто додумался разъединять эти предметы? Они же — одно целое, один просто дополняет другой. И мы не используем их явную взаимную созидательность! Симптом-с. Вот до чего можно дойти в школьной рутине…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Домашнее задание: подумайте-ка сами о том, что есмь результативное сочинение. Даю намёк: сочинение — это, как задача в математике. Его смысл — вовсе не в грамотности текста! Грамотность — только обслуживающий инструмент, операционный навык — как навык вычислений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Это — показательно. Как видим, в каждом предмете есть операционные навыки — и навыки смысловые, интеллектуальные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Без первых — невозможны вторые, но операции — всего лишь, обслуга для интеллекта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Если чётко различать и правильно оценивать эти аспекты, обучение видится на порядок яснее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Например, становится видно: в истории, географии, биологии, в большей части химии, физики и литературы, операционные навыки практически отсутствуют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Значит, нужно или их туда привнести, или заменить обучение приобщением, а это — совершенно другое занятие.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Heading4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чень постепенная тренировка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Здесь я вкратце упомяну о примерах упражнений, которые развивают «отсутствующие» способности незаметно и без напряга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Развиватели могут сразу объявить, что без напряга — значит, в игровой форме. Не буду спорить. Игра — гениальный способ развития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Но, во-первых: у вас есть игра для развития навыка вычитания? Или сложения простых дробей? Или исполнения арпеджио?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Во-вторых: если постепенность выдерживается, всё непонятное проясняется и массы достаточно, то никаких напрягов не бывает, а результат достигается гораздо быстрее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Стоит ли придумывать эту игру в каждом случае, когда ученик должен что-то суметь? Не думаю. Дети могут просто работать, и продуктивная работа им нравится не меньше игр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Прежде всего: как определить, где есть неспособность, дырка, пропуск?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Очень просто. Об этом говорит </w:t>
      </w:r>
      <w:r>
        <w:rPr>
          <w:rFonts w:cs="Times New Roman"/>
          <w:b/>
          <w:bCs/>
          <w:i/>
          <w:sz w:val="24"/>
          <w:szCs w:val="24"/>
        </w:rPr>
        <w:t xml:space="preserve">любое затруднение </w:t>
      </w:r>
      <w:r>
        <w:rPr>
          <w:rFonts w:cs="Times New Roman"/>
          <w:sz w:val="24"/>
          <w:szCs w:val="24"/>
        </w:rPr>
        <w:t xml:space="preserve">ученика. Даже небольшая задержка, хроническая запинка. А, тем более — симптомы препятствий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Увидев сию клиническую картину, посмотрите, в чём загвоздка. Ага, в примере: 3 — 7* 2,7 = . Теперь, надо конкретизировать проблему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Даём тесты (несколько простых примеров на время) на всё, что тут есть: умножение на десятичную дробь, порядок действий, знаки (вычитание большего из меньшего)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Загвоздка в умножении на дробь? Ну-ка, проверим умножение на семь. А теперь — на десятичные дроби. Затор!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Проверим сами дроби — пусть нарисует, определит слово. Ага! Вот оно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Можете просто показать, как решать — зачем нервы портить? А сами — за стол, и сочиняйте листы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Человечек дробей не сечёт! Это — большая тема, и одним листом не обойдёшься. Но, за неделю можно дать то, что в школе за год дать не сумели!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И в листах, и в упражнениях главное — постепенность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Саша Зудин — талантливый математик и психолог. Это он заметил, что вычитать и делить — труднее, чем складывать и умножать. Вот, как он решал эти проблемы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«Выбери цифру. (9.) Хорошо. Ты можешь отнять от неё единичку? (Да.) Отними. (Пишет: 9 –1 = 8.) Хорошо. Выбери другую цифру. От неё можешь отнять единичку? Отними. Получилось? Отлично! И т.д. — со всеми цифрами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Внимательно наблюдаем за человечком: если делает легко — идём дальше, если же напрягся, поморщился, задержался, стал тереть глаза или отвлёкся — тут есть дырка, и нужно её стереть несколькими повторениями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Пройдя цифры, отнимаем единичку от двузначных чисел на выбор. Потом от трёхзначных. Потом в том же порядке отнимаем двойку, потом тройку и все остальные цифры. И каждый раз — это главное! — стираем любую задержку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Здесь мы не отрабатываем навыки вычитания. </w:t>
      </w:r>
      <w:r>
        <w:rPr>
          <w:rFonts w:cs="Times New Roman"/>
          <w:b/>
          <w:bCs/>
          <w:i/>
          <w:sz w:val="24"/>
          <w:szCs w:val="24"/>
        </w:rPr>
        <w:t>Мы стираем страх перед вычитанием</w:t>
      </w:r>
      <w:r>
        <w:rPr>
          <w:rFonts w:cs="Times New Roman"/>
          <w:sz w:val="24"/>
          <w:szCs w:val="24"/>
        </w:rPr>
        <w:t xml:space="preserve"> — и всё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Для этого достаточно единички, двойки и тройки. Остальное — для закрепления способности вычитать — можно вынести в контрольный лист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Главное тут — добиваться лёгкости и быстроты. Чем дальше, тем легче и быстрее будут проходиться шаги. Возможно, человечек испытает какое-то озарение, или просто улыбнётся — тогда, работа закончена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Сколько она длится? С кем-то час, а с кем-то и трижды по часу. Но, если простое упражнение вязнет, дырку надо искать где-то раньше!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В </w:t>
      </w:r>
      <w:r>
        <w:rPr>
          <w:rFonts w:cs="Times New Roman"/>
          <w:b/>
          <w:bCs/>
          <w:i/>
          <w:sz w:val="24"/>
          <w:szCs w:val="24"/>
        </w:rPr>
        <w:t xml:space="preserve">языке </w:t>
      </w:r>
      <w:r>
        <w:rPr>
          <w:rFonts w:cs="Times New Roman"/>
          <w:sz w:val="24"/>
          <w:szCs w:val="24"/>
        </w:rPr>
        <w:t>всё — точно так же. Например, камень преткновения — безударные А и О. Пролистаем орфографический словарик, скажем, на К, Н и Р, и пометим все слова с этой орфограммой. Теперь — постепенность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Слова, в которых гласная проверяется множественным числом. Пусть человечек сам вслух проверяет — и пишет слово правильно. Обязательно подтверждайте верный ответ — ведь это </w:t>
      </w:r>
      <w:r>
        <w:rPr>
          <w:rFonts w:cs="Times New Roman"/>
          <w:b/>
          <w:bCs/>
          <w:i/>
          <w:sz w:val="24"/>
          <w:szCs w:val="24"/>
        </w:rPr>
        <w:t>его</w:t>
      </w:r>
      <w:r>
        <w:rPr>
          <w:rFonts w:cs="Times New Roman"/>
          <w:sz w:val="24"/>
          <w:szCs w:val="24"/>
        </w:rPr>
        <w:t xml:space="preserve"> ответ!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Вы увидите, как быстро растёт скорость проверки. Когда все запинки исчезли — достаточно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Теперь, для азарта, можно пару десятков слов дать устно: слово — проверка-ответ. Пусть почувствует — поймал, овладел, это — просто!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Теперь — слова, проверяемые образованием глагола. Потом — образованием родственного слова. И т.д. и т.п. Думаю, полсотни слов достаточно для каждого шага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Заканчивать работу над орфограммой хорошо диктантом. Предлагаю классный учебный приём: диктант-бомба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Это — белиберда почти из одних слов на пройденное правило. Потому и бомба: очень трудный и бьёт в цель. Чем смешнее и глупее — тем эффективнее для грамотности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Если в стихах — ещё лучше запоминается. Помните «Гнать, держать, смотреть и видеть…»? Это </w:t>
      </w:r>
      <w:r>
        <w:rPr>
          <w:rFonts w:cs="Times New Roman"/>
          <w:b/>
          <w:bCs/>
          <w:i/>
          <w:sz w:val="24"/>
          <w:szCs w:val="24"/>
        </w:rPr>
        <w:t>метод</w:t>
      </w:r>
      <w:r>
        <w:rPr>
          <w:rFonts w:cs="Times New Roman"/>
          <w:sz w:val="24"/>
          <w:szCs w:val="24"/>
        </w:rPr>
        <w:t xml:space="preserve">! Гениальный метод. Не понятно, почему он применяется только к исключениям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Нужно на любое правило насочинять таких абракадабр! Надеюсь, кто-нибудь это уже сделал. Например: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8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ам ничего не возвратить, нам никуда не ускакать,</w:t>
      </w:r>
    </w:p>
    <w:p>
      <w:pPr>
        <w:pStyle w:val="Style8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икак ни в чём не наследить, нигде ничем не нашвырять.</w:t>
      </w:r>
    </w:p>
    <w:p>
      <w:pPr>
        <w:pStyle w:val="Style8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 будем драться ни за что. Не стоит крякать невпопад!</w:t>
      </w:r>
    </w:p>
    <w:p>
      <w:pPr>
        <w:pStyle w:val="Style8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уда ни кинь — ни то, ни сё. Куда ни плюнь — не тот расклад.</w:t>
      </w:r>
    </w:p>
    <w:p>
      <w:pPr>
        <w:pStyle w:val="Style8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 прошибить — невпроворот. Недокумекать невзначай.</w:t>
      </w:r>
    </w:p>
    <w:p>
      <w:pPr>
        <w:pStyle w:val="Style8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и дня, ни ночи напролёт не жди, не каркай, не встречай!</w:t>
      </w:r>
    </w:p>
    <w:p>
      <w:pPr>
        <w:pStyle w:val="Style8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глядя — нечего терять. Но, несмотря на педсовет — </w:t>
      </w:r>
    </w:p>
    <w:p>
      <w:pPr>
        <w:pStyle w:val="Style8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скидку нелегко понять: зачем мы пишем этот бред?!»</w:t>
      </w:r>
    </w:p>
    <w:p>
      <w:pPr>
        <w:pStyle w:val="Style8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Ясное дело, такая «бомба» пишется до результата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Путём грамотной постепенности можно развить всё, что угодно. Даже музыкальный слух. Я много раз наблюдал, как он развивается. Но это — отдельная тема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А сейчас, хочу привести более предметный пример. Однажды я написал для сына учебный курс «Как спеть песню под гитару». Курс сработал, как часы — песня спелась. Она споётся, даже если нет слуха и гитару никогда в руках не держал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Главное: тут был верно определён продукт. </w:t>
      </w:r>
      <w:r>
        <w:rPr>
          <w:rFonts w:cs="Times New Roman"/>
          <w:b/>
          <w:bCs/>
          <w:i/>
          <w:sz w:val="24"/>
          <w:szCs w:val="24"/>
        </w:rPr>
        <w:t>Что конкретно мы хотим</w:t>
      </w:r>
      <w:r>
        <w:rPr>
          <w:rFonts w:cs="Times New Roman"/>
          <w:sz w:val="24"/>
          <w:szCs w:val="24"/>
        </w:rPr>
        <w:t xml:space="preserve">? Спеть одну любимую песенку, аккомпанируя себе на гитаре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Это — конкретное умение, и его легко представить в виде лесенки навыков. А вот «научиться играть на гитаре», «петь песни» или, тем паче, «научиться музыке» — это абстракция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Потому музыкальные школы и вязнут: не видя точного продукта, невозможно изобрести технологию его получения.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аспечатка курса быстро исчезла в недрах школьной музыкальной студии, но сохранился краткий конспект. Вот он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Стратегическая постепенность: сначала спой одну песню — отработай навык разучивания песни. Тогда другие пойдут проще.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Учебная постепенность проста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sz w:val="24"/>
          <w:szCs w:val="24"/>
        </w:rPr>
        <w:t>0.</w:t>
      </w:r>
      <w:r>
        <w:rPr>
          <w:rFonts w:cs="Times New Roman"/>
          <w:sz w:val="24"/>
          <w:szCs w:val="24"/>
        </w:rPr>
        <w:t xml:space="preserve"> С моей помощью, выбери самую простую из твоих любимых песен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sz w:val="24"/>
          <w:szCs w:val="24"/>
        </w:rPr>
        <w:t>1.</w:t>
      </w:r>
      <w:r>
        <w:rPr>
          <w:rFonts w:cs="Times New Roman"/>
          <w:sz w:val="24"/>
          <w:szCs w:val="24"/>
        </w:rPr>
        <w:t xml:space="preserve"> Найди настроенную гитару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sz w:val="24"/>
          <w:szCs w:val="24"/>
        </w:rPr>
        <w:t>2.</w:t>
      </w:r>
      <w:r>
        <w:rPr>
          <w:rFonts w:cs="Times New Roman"/>
          <w:sz w:val="24"/>
          <w:szCs w:val="24"/>
        </w:rPr>
        <w:t xml:space="preserve"> Напиши слова через строчку и выучи наизусть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sz w:val="24"/>
          <w:szCs w:val="24"/>
        </w:rPr>
        <w:t>3.</w:t>
      </w:r>
      <w:r>
        <w:rPr>
          <w:rFonts w:cs="Times New Roman"/>
          <w:sz w:val="24"/>
          <w:szCs w:val="24"/>
        </w:rPr>
        <w:t xml:space="preserve"> Научись прохлопывать ритм песни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sz w:val="24"/>
          <w:szCs w:val="24"/>
        </w:rPr>
        <w:t>4.</w:t>
      </w:r>
      <w:r>
        <w:rPr>
          <w:rFonts w:cs="Times New Roman"/>
          <w:sz w:val="24"/>
          <w:szCs w:val="24"/>
        </w:rPr>
        <w:t xml:space="preserve"> Научись свободно петь песню, прихлопывая ритм правой рукой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Теперь, отрабатываем аккорды. Их не надо выучивать — надо научиться извлекать. Рисую схемы аккордов с буквенными обозначениями. И — вперёд, до мозоликов!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sz w:val="24"/>
          <w:szCs w:val="24"/>
        </w:rPr>
        <w:t>5.</w:t>
      </w:r>
      <w:r>
        <w:rPr>
          <w:rFonts w:cs="Times New Roman"/>
          <w:sz w:val="24"/>
          <w:szCs w:val="24"/>
        </w:rPr>
        <w:t xml:space="preserve"> Берём первый по тексту аккорд. Ставим пальчики по схеме и проводим по струнам. Делать до тех пор, пока каждая струна не будет звучать уверенно чисто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sz w:val="24"/>
          <w:szCs w:val="24"/>
        </w:rPr>
        <w:t>6.</w:t>
      </w:r>
      <w:r>
        <w:rPr>
          <w:rFonts w:cs="Times New Roman"/>
          <w:sz w:val="24"/>
          <w:szCs w:val="24"/>
        </w:rPr>
        <w:t xml:space="preserve"> Быстро ставим сразу все пальчики на аккорд. Работать до быстрого чистого извлечения звука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sz w:val="24"/>
          <w:szCs w:val="24"/>
        </w:rPr>
        <w:t>7.</w:t>
      </w:r>
      <w:r>
        <w:rPr>
          <w:rFonts w:cs="Times New Roman"/>
          <w:sz w:val="24"/>
          <w:szCs w:val="24"/>
        </w:rPr>
        <w:t xml:space="preserve"> Отрабатываем чистое, а затем быстрое звучание со следующим аккордом. Потом — со следующим. И так — со всеми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При достаточной настойчивости, на это нужна всего неделя. Мозолистые, плотные кончики пальцев левой руки — обязательный «навык тела», без которого извлечь звук из гитары невозможно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К концу недели аккорды начинают звучать, уверенно браться, пальчики перестают болеть и уплотняются на концах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Думаете, это уже игра? Нет!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sz w:val="24"/>
          <w:szCs w:val="24"/>
        </w:rPr>
        <w:t>8.</w:t>
      </w:r>
      <w:r>
        <w:rPr>
          <w:rFonts w:cs="Times New Roman"/>
          <w:sz w:val="24"/>
          <w:szCs w:val="24"/>
        </w:rPr>
        <w:t xml:space="preserve"> Теперь тренируем переходы аккордов с одного на другой. Переход — свой навык руки: надо быстро сменить позицию пальцев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Итак, тренируем переход с первого аккорда песни на второй — до полной чистоты. Потом, переход со второго на третий — до чистоты. И так — все переходы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Уже хочется петь всю песню! Не возбраняется, но помни: если песня увязнет и потонет в ошибках, то только потому, что ты не доработал какой-то шаг до конца!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sz w:val="24"/>
          <w:szCs w:val="24"/>
        </w:rPr>
        <w:t>9.</w:t>
      </w:r>
      <w:r>
        <w:rPr>
          <w:rFonts w:cs="Times New Roman"/>
          <w:sz w:val="24"/>
          <w:szCs w:val="24"/>
        </w:rPr>
        <w:t xml:space="preserve"> Поём первую строку песни. </w:t>
      </w:r>
      <w:r>
        <w:rPr>
          <w:rFonts w:cs="Times New Roman"/>
          <w:i/>
          <w:iCs/>
          <w:sz w:val="24"/>
          <w:szCs w:val="24"/>
        </w:rPr>
        <w:t>Только первую</w:t>
      </w:r>
      <w:r>
        <w:rPr>
          <w:rFonts w:cs="Times New Roman"/>
          <w:sz w:val="24"/>
          <w:szCs w:val="24"/>
        </w:rPr>
        <w:t xml:space="preserve">. На каждую сильную долю — бряк по струнам большим пальцем сверху вниз, и никаких импровизаций с ритмом! Рано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Чистота мелодии — также не обязательно, пойте, как поётся. Результат: легко спеть первую строчку, не сбиваясь на смену аккордов, не замедляя ритм. Также отрабатываем вторую строчку. Потом — остальные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sz w:val="24"/>
          <w:szCs w:val="24"/>
        </w:rPr>
        <w:t>10.</w:t>
      </w:r>
      <w:r>
        <w:rPr>
          <w:rFonts w:cs="Times New Roman"/>
          <w:sz w:val="24"/>
          <w:szCs w:val="24"/>
        </w:rPr>
        <w:t xml:space="preserve"> Соединяем все строчки в куплет — до свободного исполнения куплета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sz w:val="24"/>
          <w:szCs w:val="24"/>
        </w:rPr>
        <w:t>11.</w:t>
      </w:r>
      <w:r>
        <w:rPr>
          <w:rFonts w:cs="Times New Roman"/>
          <w:sz w:val="24"/>
          <w:szCs w:val="24"/>
        </w:rPr>
        <w:t xml:space="preserve"> Также разучиваем припев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sz w:val="24"/>
          <w:szCs w:val="24"/>
        </w:rPr>
        <w:t>12.</w:t>
      </w:r>
      <w:r>
        <w:rPr>
          <w:rFonts w:cs="Times New Roman"/>
          <w:sz w:val="24"/>
          <w:szCs w:val="24"/>
        </w:rPr>
        <w:t xml:space="preserve"> Поём уверенно всю песню целиком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sz w:val="24"/>
          <w:szCs w:val="24"/>
        </w:rPr>
        <w:t>13.</w:t>
      </w:r>
      <w:r>
        <w:rPr>
          <w:rFonts w:cs="Times New Roman"/>
          <w:sz w:val="24"/>
          <w:szCs w:val="24"/>
        </w:rPr>
        <w:t xml:space="preserve"> Вот теперь можно пробовать подбирать ритм для правой руки! Теперь это не помешает, не вызовет ступор. Отрабатываем ритм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Теперь — главная, финальная часть работы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sz w:val="24"/>
          <w:szCs w:val="24"/>
        </w:rPr>
        <w:t>14.</w:t>
      </w:r>
      <w:r>
        <w:rPr>
          <w:rFonts w:cs="Times New Roman"/>
          <w:sz w:val="24"/>
          <w:szCs w:val="24"/>
        </w:rPr>
        <w:t xml:space="preserve"> Исполни песню десяти друзьям. На десятом друге увидишь: всё, овладел, поётся!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i/>
          <w:sz w:val="24"/>
          <w:szCs w:val="24"/>
        </w:rPr>
        <w:t>Продукт</w:t>
      </w:r>
      <w:r>
        <w:rPr>
          <w:rFonts w:cs="Times New Roman"/>
          <w:sz w:val="24"/>
          <w:szCs w:val="24"/>
        </w:rPr>
        <w:t>: совсем перестать напрягаться и получить удовольствие от своего исполнения. Вот теперь я ставлю подпись: работа — закончена!</w:t>
      </w:r>
    </w:p>
    <w:p>
      <w:pPr>
        <w:pStyle w:val="Heading3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2" w:name="__RefHeading___Toc104990800"/>
      <w:bookmarkStart w:id="13" w:name="__RefHeading___Toc104990800"/>
    </w:p>
    <w:p>
      <w:pPr>
        <w:pStyle w:val="Heading3"/>
        <w:spacing w:lineRule="auto" w:line="240" w:before="0" w:after="0"/>
        <w:ind w:left="567" w:hanging="0"/>
        <w:rPr/>
      </w:pPr>
      <w:bookmarkStart w:id="14" w:name="__RefHeading___Toc104990800"/>
      <w:r>
        <w:rPr>
          <w:rFonts w:cs="Times New Roman" w:ascii="Times New Roman" w:hAnsi="Times New Roman"/>
          <w:szCs w:val="24"/>
        </w:rPr>
        <w:t>Глава 4. Что делать с познавательными предметами</w:t>
      </w:r>
      <w:bookmarkEnd w:id="14"/>
    </w:p>
    <w:p>
      <w:pPr>
        <w:pStyle w:val="Style9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— </w:t>
      </w:r>
      <w:r>
        <w:rPr>
          <w:rFonts w:cs="Times New Roman"/>
          <w:sz w:val="24"/>
          <w:szCs w:val="24"/>
        </w:rPr>
        <w:t>А ты, Петров, у нас самый умный?</w:t>
        <w:br/>
        <w:t>— Кто, я?</w:t>
        <w:br/>
        <w:t>— Ну, не я же!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Тут я просто разглагольствую на тему — душу отвожу.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Heading4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bookmarkStart w:id="15" w:name="__RefHeading___Toc104990801"/>
      <w:bookmarkEnd w:id="15"/>
      <w:r>
        <w:rPr>
          <w:rFonts w:cs="Times New Roman" w:ascii="Times New Roman" w:hAnsi="Times New Roman"/>
          <w:sz w:val="24"/>
          <w:szCs w:val="24"/>
        </w:rPr>
        <w:t>История и прочее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i/>
          <w:sz w:val="24"/>
          <w:szCs w:val="24"/>
        </w:rPr>
        <w:t>1.</w:t>
      </w:r>
      <w:r>
        <w:rPr>
          <w:rFonts w:cs="Times New Roman"/>
          <w:sz w:val="24"/>
          <w:szCs w:val="24"/>
        </w:rPr>
        <w:t xml:space="preserve"> Прежде всего — раскроем глазки и встряхнёмся. Чему мы учим?! Это же — стандарт 30х годов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Наша программа — свалка старого хлама. Мне это напоминает армейские сборы запасников. В этом году их опять заставляли разбирать и собирать давно сломанные полевые радиостанции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Если их собрать в кучу со всей дивизии, то всё равно один сотовый затмит все их возможности. А сотовые — у каждого в кармане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Химия — давно автоматизирована. Физика работает с психической энергией. Ребята изучают устройство радиолампы, походя пользуясь компьютером. Может, лучше изучать микросхемы?.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Биология давно переросла и опровергла Менделя и Опарина. Медицина стала наполовину восточной, но и в таком виде, активно вытесняется самооздоровлением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История, с очередной сменой власти, пересмотрена в корне — даже если не принимать всерьёз новую хронологию Фоменко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Географии давно пора стать видом туризма. Литература уже почти полвека не сводится к русской классике! Музыка уже выросла из традиционной классики, как дерево из семечка. Материализм перестал спорить с идеализмом и тихо свалил в туман. Границы стремительно теряют смысл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Самыми остро необходимыми в жизни стали знание реальных прав и законов, английский язык, пиар, основы бизнеса и маркетинга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Вокруг давным-давно творится такое, чего наши учебники уже не в состоянии понять, по причине старческого маразма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То есть, школьную программу, как социальное явление, вообще нельзя расценивать всерьёз. Это я к тому, что </w:t>
      </w:r>
      <w:r>
        <w:rPr>
          <w:rFonts w:cs="Times New Roman"/>
          <w:b/>
          <w:bCs/>
          <w:i/>
          <w:sz w:val="24"/>
          <w:szCs w:val="24"/>
        </w:rPr>
        <w:t>никакое творчество её не ухудшит!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i/>
          <w:sz w:val="24"/>
          <w:szCs w:val="24"/>
        </w:rPr>
        <w:t>2.</w:t>
      </w:r>
      <w:r>
        <w:rPr>
          <w:rFonts w:cs="Times New Roman"/>
          <w:sz w:val="24"/>
          <w:szCs w:val="24"/>
        </w:rPr>
        <w:t xml:space="preserve"> Мне кажется, чисто познавательных предметов быть не должно в принципе. Потому что нет в жизни никаких «познавательных» дел! Всё приходится уметь, как это ни прискорбно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Посему и история с литературой, и биология с географией, и физика с химией видятся мне, как программа полезных навыков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Эх, какими интересными будут эти курсы! Аж самому хочется их написать! Жаль, что в истории и географии я — пень пнём. А вот, о биологии и химии можно всерьёз подумать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Примеры навыков литературы я уже приводил. В остальных предметах — то же самое. Пожалуй, труднее всего представить навыки в истории. Ну, в порядке бреда, это видится так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Собственно, </w:t>
      </w:r>
      <w:r>
        <w:rPr>
          <w:rFonts w:cs="Times New Roman"/>
          <w:b/>
          <w:bCs/>
          <w:i/>
          <w:sz w:val="24"/>
          <w:szCs w:val="24"/>
        </w:rPr>
        <w:t>история — это мнение очередной власти о том, как мы должны видеть прошлое, чтобы быть образцовыми гражданами</w:t>
      </w:r>
      <w:r>
        <w:rPr>
          <w:rFonts w:cs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За последние двести лет история России переписывалась несколько раз. При этом, сжигались все архивы, церковные летописи и записи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Наши деды помнят, как перед войной наше краеведение было фактически уничтожено и заменено советским, «марксистско-ленинским». И для послевоенного поколения — для нас — революция и социализм стали безотносительным, абсолютным благом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Наконец, всего двадцать лет назад опять всё поменялось, и теперь научный коммунизм видится, как досадная опухоль в истории болезни великой православной Руси. Ясно, что и это видение истории столь же тенденциозно. Возможно, скоро мы начнём воспевать Русь языческую — и история снова поменяется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Воистину, «наше прошлое непредсказуемо». Вывод? Историей надо заниматься не ради фактажа: он — противоречив и играет второстепенную роль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А, </w:t>
      </w:r>
      <w:r>
        <w:rPr>
          <w:rFonts w:cs="Times New Roman"/>
          <w:b/>
          <w:bCs/>
          <w:i/>
          <w:sz w:val="24"/>
          <w:szCs w:val="24"/>
        </w:rPr>
        <w:t>зачем же изучать историю?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Очевидно, чтобы понять, как развивалось общество — и как оно будет развиваться. Понять, что определяло жизнь людей раньше — и что её вообще определяет. Увидеть, что на планете были и есть общие ценности — и почувствовать себя землянином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Сейчас, на наших глазах у истории появляется научная база — физические законы времени-пространства, математические законы развития, моделирования событий в прошлом и будущем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Кстати, доказано, что прошлое, в принципе, немоделируемо. Чем дальше в прошлое — тем меньше вероятность воссоздать события. И материальные находки только запутывают дело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Думаю, в научной хронологи немало полезных навыков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Археология — куча других навыков: поиск, раскопки, работа с экспонатами, сравнительный анализ и прочее. Для практики — полный простор! Уверен, краеведческие музеи будут только рады помочь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Работа с архивами — своя профессия. Сейчас многие интересуются своими родословными. Тут есть, чем заняться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Палеонтология — своя сфера навыков. Тут есть и лабораторные методы, например, радиоуглеродный анализ. И — полная неопределённость выводов!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Работа с исторической гипотезой. Сбор и систематизация данных. Сравнительный анализ. Генеалогия языков, художественных и архитектурных стилей, история развития любой деятельности. И т.д. и т.п. и в.п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Итак, учебный курс — это система полезных навыков. А теория, как ей и положено, просто обслуживает и дополняет навыки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Мечта идиота — чтоб ребята в школах делом занимались, а не задницы просиживали. Поверьте, одно это снимет кучу «серьёзнейших» проблем — в том числе, сведёт на нет детскую преступность, болезни, наркоманию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Подобную школьную систему придумал </w:t>
      </w:r>
      <w:r>
        <w:rPr>
          <w:rFonts w:cs="Times New Roman"/>
          <w:b/>
          <w:bCs/>
          <w:sz w:val="24"/>
          <w:szCs w:val="24"/>
        </w:rPr>
        <w:t>Володя Ланцберг</w:t>
      </w:r>
      <w:r>
        <w:rPr>
          <w:rFonts w:cs="Times New Roman"/>
          <w:sz w:val="24"/>
          <w:szCs w:val="24"/>
        </w:rPr>
        <w:t>, и о ней я ещё упомяну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i/>
          <w:sz w:val="24"/>
          <w:szCs w:val="24"/>
        </w:rPr>
        <w:t>3.</w:t>
      </w:r>
      <w:r>
        <w:rPr>
          <w:rFonts w:cs="Times New Roman"/>
          <w:sz w:val="24"/>
          <w:szCs w:val="24"/>
        </w:rPr>
        <w:t xml:space="preserve"> Совсем не обязательно давать познавательные предметы всем и в полном объёме. Щетинин был прав: кто-то должен изучать их углубленно, а кто-то — ознакомительно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Человек должен иметь выбор — куда развиваться. По-моему, время стандартных интеллектуальных болванок уже кончилось. А если ещё нет — надо его кончить!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i/>
          <w:sz w:val="24"/>
          <w:szCs w:val="24"/>
        </w:rPr>
        <w:t>4.</w:t>
      </w:r>
      <w:r>
        <w:rPr>
          <w:rFonts w:cs="Times New Roman"/>
          <w:sz w:val="24"/>
          <w:szCs w:val="24"/>
        </w:rPr>
        <w:t xml:space="preserve"> А в реальной школе? Очень просто. Нужно чётко разделить обучение и приобщение — и заниматься то тем, то этим, не путая одно с другим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Если обучаешь — работа на результат, развитие навыков и — никаких компромиссов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Если приобщаешь — народ должен визжать от восторга, соучаствовать, спорить, соревноваться, творить и — никаких оценок, условий и ограничений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Примерно так я и преподавал биологию: лекции и викторины — приобщение, лабораторные и контрольные — обучение. И всё как-то нормализовалось само собой. Теперь понятно, почему!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Heading4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bookmarkStart w:id="16" w:name="__RefHeading___Toc104990802"/>
      <w:bookmarkEnd w:id="16"/>
      <w:r>
        <w:rPr>
          <w:rFonts w:cs="Times New Roman" w:ascii="Times New Roman" w:hAnsi="Times New Roman"/>
          <w:sz w:val="24"/>
          <w:szCs w:val="24"/>
        </w:rPr>
        <w:t>Главное о приобщении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Главное — в том, что у нас на планете есть великий профессиональный приобщатель — </w:t>
      </w:r>
      <w:r>
        <w:rPr>
          <w:rFonts w:cs="Times New Roman"/>
          <w:b/>
          <w:bCs/>
          <w:sz w:val="24"/>
          <w:szCs w:val="24"/>
        </w:rPr>
        <w:t>Вадим Александрович Левин</w:t>
      </w:r>
      <w:r>
        <w:rPr>
          <w:rFonts w:cs="Times New Roman"/>
          <w:sz w:val="24"/>
          <w:szCs w:val="24"/>
        </w:rPr>
        <w:t xml:space="preserve">. Детский поэт, писатель, педагог, психолог. Автор системы приобщения к искусству, приобщатель к литературе и создатель программной детской библиотеки для приобщения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Мы познакомились, когда он проводил семинар в Адлере, в школе развивающего обучения. Сейчас он, по-моему, в Германии, и я ещё не восстановил с ним связь. Найду его — напишу отдельное эссе. А сейчас — то, что помню.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иобщение, по Левину, строится на двух принципах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sz w:val="24"/>
          <w:szCs w:val="24"/>
        </w:rPr>
        <w:t>А.</w:t>
      </w:r>
      <w:r>
        <w:rPr>
          <w:rFonts w:cs="Times New Roman"/>
          <w:sz w:val="24"/>
          <w:szCs w:val="24"/>
        </w:rPr>
        <w:t xml:space="preserve"> В основу приобщения Левин грамотно положил постепенность. Базовую постепенность творческого развития — закон фазового развития Выготского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Суть его — проста. Осваивая что-то, мы проходим три фазы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i/>
          <w:sz w:val="24"/>
          <w:szCs w:val="24"/>
        </w:rPr>
        <w:t>1)</w:t>
      </w:r>
      <w:r>
        <w:rPr>
          <w:rFonts w:cs="Times New Roman"/>
          <w:sz w:val="24"/>
          <w:szCs w:val="24"/>
        </w:rPr>
        <w:t xml:space="preserve"> Манипулируем — знакомимся с помощью чувств: тискаем, нюхаем, пробуем, тормошим, балдеем от новизны, а потом привыкаем — перестаём бояться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i/>
          <w:sz w:val="24"/>
          <w:szCs w:val="24"/>
        </w:rPr>
        <w:t>2)</w:t>
      </w:r>
      <w:r>
        <w:rPr>
          <w:rFonts w:cs="Times New Roman"/>
          <w:sz w:val="24"/>
          <w:szCs w:val="24"/>
        </w:rPr>
        <w:t xml:space="preserve"> Опредмечиваем — просекаем смысл, роль и пытаемся применять. Нечто из просто чувственной реальности становится для нас предметом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i/>
          <w:sz w:val="24"/>
          <w:szCs w:val="24"/>
        </w:rPr>
        <w:t>3)</w:t>
      </w:r>
      <w:r>
        <w:rPr>
          <w:rFonts w:cs="Times New Roman"/>
          <w:sz w:val="24"/>
          <w:szCs w:val="24"/>
        </w:rPr>
        <w:t xml:space="preserve"> Общаемся (творим) — научившись применять, выражаем себя с помощью этого. Творчество, по природе, коммуникативно — это вид самовыражения, рассчитанный на отклик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Фазы по-разному замотивированы: манипулируем мы, ради новых впечатлений, ощущений, узнавания; опредмечиваем, чтобы почувствовать власть, способность, «</w:t>
      </w:r>
      <w:r>
        <w:rPr>
          <w:rFonts w:cs="Times New Roman"/>
          <w:b/>
          <w:bCs/>
          <w:sz w:val="24"/>
          <w:szCs w:val="24"/>
        </w:rPr>
        <w:t>Получилось!</w:t>
      </w:r>
      <w:r>
        <w:rPr>
          <w:rFonts w:cs="Times New Roman"/>
          <w:sz w:val="24"/>
          <w:szCs w:val="24"/>
        </w:rPr>
        <w:t xml:space="preserve">»; общаемся, чтобы получить восторг, понимание, поддержку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Меняется, в зависимости от фазы, и самооценка: сначала — «Я хорошо играл, участвовал, был!», потом — «У меня хорошо, правильно, точно получилось!», и, наконец, — «Я — интересен, нужен!».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Здесь важно отметить: нельзя опредмечивать, не доманипулировав до конца. Невозможно общаться, пока не закончено опредмечивание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Нарушение постепенности сразу создаёт препятствия со всеми их симптомами — и развитию крышка!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Осваивая что-то, ребята сами показывают конец фазы: например, начинают выдумывать новые правила, проигрывать следующую фазу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Видите? Опять: главное — постепенность. Нет, определённо пора похоронить, наконец, поурочную программу — именно она запрещает постепенность, а значит, и само развитие!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sz w:val="24"/>
          <w:szCs w:val="24"/>
        </w:rPr>
        <w:t>Б.</w:t>
      </w:r>
      <w:r>
        <w:rPr>
          <w:rFonts w:cs="Times New Roman"/>
          <w:sz w:val="24"/>
          <w:szCs w:val="24"/>
        </w:rPr>
        <w:t xml:space="preserve"> Восприятие — другая сторона искусства. Не менее важная, чем творчество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Настоящее восприятие — это сотворчество. По-настоящему наслаждается искусством тот, кто может представить себя на месте автора. Невозможно учить творить, не обучая воспринимать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Восприятие изуродованных школой людей — искажено установками, тенденциозно и обрывочно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Маленькие дети воспринимают правильно: цельно, непосредственно и самобытно. Им не хватает только владения общепринятым языком искусства.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Отсюда — две параллельных педагогических задачи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i/>
          <w:sz w:val="24"/>
          <w:szCs w:val="24"/>
        </w:rPr>
        <w:t xml:space="preserve">1) Сохранить </w:t>
      </w:r>
      <w:r>
        <w:rPr>
          <w:rFonts w:cs="Times New Roman"/>
          <w:sz w:val="24"/>
          <w:szCs w:val="24"/>
        </w:rPr>
        <w:t xml:space="preserve">в неприкосновенности (или развить, если надо) цельность, самобытность и непосредственность детского восприятия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i/>
          <w:sz w:val="24"/>
          <w:szCs w:val="24"/>
        </w:rPr>
        <w:t xml:space="preserve">2) Обучить </w:t>
      </w:r>
      <w:r>
        <w:rPr>
          <w:rFonts w:cs="Times New Roman"/>
          <w:sz w:val="24"/>
          <w:szCs w:val="24"/>
        </w:rPr>
        <w:t>языку и средствам искусства, ввести в мир творчества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Складываем А и Б, и получаем «надстройку»: развивающие игры, приёмы и методы для каждой фазы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Это накладываем на «базис»: подборку высокотонной, качественной детской литературы — которую детям интересно читать, в отличие от школьной программы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Получаем систему приобщения для начальной школы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bCs/>
          <w:i/>
          <w:sz w:val="24"/>
          <w:szCs w:val="24"/>
        </w:rPr>
        <w:t>Результаты</w:t>
      </w:r>
      <w:r>
        <w:rPr>
          <w:rFonts w:cs="Times New Roman"/>
          <w:sz w:val="24"/>
          <w:szCs w:val="24"/>
        </w:rPr>
        <w:t xml:space="preserve">: к концу начальной школы ребята имеют развитый вкус, умеют наслаждаться литературой, тонко чувствуют стихосложение и прозу, и весьма свободно сочиняют сами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а подробностями прошу к Левину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А здесь, хочу привести пример благотворного воздействия системы Левина лично на меня. Пардон за выпендрёж, но уж очень вспомнить приятно!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После семинара, мы ещё дня три общались, философствовали, читали и анализировали стихи, играли в игры. Вадим Александрович подписал мне свою книжку: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8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Когда б я был из толстосумов, и обладал солидной суммой,</w:t>
      </w:r>
    </w:p>
    <w:p>
      <w:pPr>
        <w:pStyle w:val="Style8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ж не сидел бы мой Курдюмов на берегу с печальной думой…»</w:t>
      </w:r>
    </w:p>
    <w:p>
      <w:pPr>
        <w:pStyle w:val="Style8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дохновившись, я накропал ответ, подражая звукописи:</w:t>
      </w:r>
    </w:p>
    <w:p>
      <w:pPr>
        <w:pStyle w:val="Style8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лажен, кого на пляж зовут дела.</w:t>
      </w:r>
    </w:p>
    <w:p>
      <w:pPr>
        <w:pStyle w:val="Style8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жды, важно обнажив тела,</w:t>
      </w:r>
    </w:p>
    <w:p>
      <w:pPr>
        <w:pStyle w:val="Style8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брякнулись в тени, на галечке ядрёной,</w:t>
      </w:r>
    </w:p>
    <w:p>
      <w:pPr>
        <w:pStyle w:val="Style8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рёмой разбавляли трёп мудрёный.</w:t>
      </w:r>
    </w:p>
    <w:p>
      <w:pPr>
        <w:pStyle w:val="Style8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ечки мыслей бриз нёс не спеша во вне;</w:t>
      </w:r>
    </w:p>
    <w:p>
      <w:pPr>
        <w:pStyle w:val="Style8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йна, как кипарис, Татьяна шла к волне; </w:t>
      </w:r>
    </w:p>
    <w:p>
      <w:pPr>
        <w:pStyle w:val="Style8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юленем, словно сам водой водим,</w:t>
      </w:r>
    </w:p>
    <w:p>
      <w:pPr>
        <w:pStyle w:val="Style8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ыл Левин «не Владимир, а Вадим»;</w:t>
      </w:r>
    </w:p>
    <w:p>
      <w:pPr>
        <w:pStyle w:val="Style8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скательную сказку пели волны,</w:t>
      </w:r>
    </w:p>
    <w:p>
      <w:pPr>
        <w:pStyle w:val="Style8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саясь тихо тела Эллы Львовны;</w:t>
      </w:r>
    </w:p>
    <w:p>
      <w:pPr>
        <w:pStyle w:val="Style8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и не сдержав, я там и сам</w:t>
      </w:r>
    </w:p>
    <w:p>
      <w:pPr>
        <w:pStyle w:val="Style8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дея, возлежал и там и сям.</w:t>
      </w:r>
    </w:p>
    <w:p>
      <w:pPr>
        <w:pStyle w:val="Style8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б мой Левин был из толстосумов,</w:t>
      </w:r>
    </w:p>
    <w:p>
      <w:pPr>
        <w:pStyle w:val="Style8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, млея в лени, ни о чём не думал.</w:t>
      </w:r>
    </w:p>
    <w:p>
      <w:pPr>
        <w:pStyle w:val="Style8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я сидел. Высоких. Полон. Дум!</w:t>
      </w:r>
    </w:p>
    <w:p>
      <w:pPr>
        <w:pStyle w:val="Style8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ала Всевышнему, что он — не толстосум!!!»</w:t>
      </w:r>
    </w:p>
    <w:p>
      <w:pPr>
        <w:pStyle w:val="Heading3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7" w:name="__RefHeading___Toc104990803"/>
      <w:bookmarkStart w:id="18" w:name="__RefHeading___Toc104990803"/>
    </w:p>
    <w:p>
      <w:pPr>
        <w:pStyle w:val="Heading3"/>
        <w:spacing w:lineRule="auto" w:line="240" w:before="0" w:after="0"/>
        <w:ind w:left="567" w:hanging="0"/>
        <w:rPr>
          <w:rFonts w:ascii="Times New Roman" w:hAnsi="Times New Roman" w:cs="Times New Roman"/>
          <w:szCs w:val="24"/>
        </w:rPr>
      </w:pPr>
      <w:bookmarkStart w:id="19" w:name="__RefHeading___Toc104990803"/>
      <w:r>
        <w:rPr>
          <w:rFonts w:cs="Times New Roman" w:ascii="Times New Roman" w:hAnsi="Times New Roman"/>
          <w:szCs w:val="24"/>
        </w:rPr>
        <w:t>Глава 5. Наглядный контроль в действии</w:t>
      </w:r>
      <w:bookmarkEnd w:id="19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В Балакове у меня выработалась система поурочной оценки работы учеников. Ребята не были пассивной слушающей толпой. Каждый человек знал, что может мне ответить — и каждый получал от меня подтверждение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Это решило важнейшую проблему — проблему общения. Но я мог бы ещё втрое активизировать работу ребят, если бы повесил всю их успеваемость на стенку! Жаль, что тогда не додумался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Наш ум устроен, как уже говорилось, весьма глупо: оправдательно. Вот ещё пример тому: мы очень любим обсасывать и обмозговывать любую неудачу. Часто мы тратим на это львиную долю времени — и рабочего, и личного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Любую планёрку, собрание, педсовет, конгресс или форум, любую нотацию, выговор, нравоучение, жалобу, проповедь можно озаглавить: «Почему это плохо и как это исправить». И, как бы, между прочим — «почему мы в этом не виноваты»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Мы привыкли говорить, слушать, писать и выступать о проблемах. Это называется «рассуждения о низких показателях». Пресса и политики заняты этим профессионально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В этом не было бы крамолы, если бы проблемы от этого исчезали. Но они только пухнут и размножаются! Почему?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Потому, что </w:t>
      </w:r>
      <w:r>
        <w:rPr>
          <w:rFonts w:cs="Times New Roman"/>
          <w:b/>
          <w:bCs/>
          <w:i/>
          <w:sz w:val="24"/>
          <w:szCs w:val="24"/>
        </w:rPr>
        <w:t>любые рассуждения о низких показателях никогда не повышают показателей</w:t>
      </w:r>
      <w:r>
        <w:rPr>
          <w:rFonts w:cs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«Ну, почему!?» Потому что показатели повышаются только благодаря способностям и правильным действиям. А рассуждения — это маскировка неспособности и бездействия. Мы маскируем свои проблемы от себя — чтобы, упаси Бог, не лишиться их, любимых!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Когда нас кормят рассуждениями, вместо того, чтобы помочь — это раздражает. Когда тем же самым заняты мы — почему-то нет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На уроках мы можем рассуждать по полчаса. Вещание знаний — вид рассуждений, коллеги. Оно не повышает главный показатель учеников — способность делать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Почему мы так любим рассуждать о проблеме? Потому что боимся увидеть её в лицо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Между тем, проблему легко сделать видимой. Нужно просто начертить график динамики вашего показателя и повесить его на видном месте. Например, графики успеваемости всех учеников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Не хочется?.. А я, что говорю: боимся!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Дело в том, что любая разумная деятельность имеет свой продукт, который можно выразить в простых цифрах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Большинство учителей будут до хрипоты спорить, что конкретного продукта у них нет и быть не может. Пусть спорят — именно поэтому он и не появится.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Представьте: на стенке в классе — страницы журнала, в виде графика. Ордината — от нуля до пяти, абсцисса — учебные дни. Всем всё видно. И всё встаёт на свои места!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Тут не скроешься, не исправишь, бесполезно дёргаться и рассуждать — все оправдания вянут и блекнут, не успев сотрясти воздух.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«Чего ты выступаешь? График свой давно не смотрел?»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«Лёха, ты чё, в натуре? Из троек на пятёрку сиганул! Смотри, башку не разбей! Да у него уже шишка должна быть!»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«Простите, Мариванна, вот когда у меня график упадёт, тогда кричите на меня, сколько хотите»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прочем, ни одному учителю в трезвом уме не придёт в голову грубить тем, чьи графики выше всех!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Наглядность показателей творит чудеса. Тут сразу кончаются уравниловка, несправедливость, натяжки, симпатии. Не нужны убеждения, увещевания, запугивания, искусственные стимулы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Как-то, в одном швейном цеху установили американские машинки: сделал операцию — на мониторе сразу высвечивается, сколько денег заработал. Производительность сразу подскочила вдвое. Никто ни минуты не рассуждал! Вот это — реальное повышение низких показателей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График показателей — это проявленная фотография вашей проблемы. Именно теперь вы видите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а) себя на деле,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б) себя в сравнении, и главное —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) видите, каким образом влияете на свой график!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Журнал — это сокрытие показателей. Вы туда сами заглядываете, как можно реже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Ум — ещё худшее место. В уме любой показатель тут же маскируется кучей оправданий — и уходит из поля зрения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Чтобы он никуда не делся, его нужно прикнопить к стенке — сделать точкой на графике. Вот теперь — не уйдёт!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е увидев свои показатели, мы никогда их не улучшим. Проверено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И наоборот: вы не представляете, какой колоссальный эффект даёт привычка отслеживать показатель. Она даёт способность управлять показателем! Тоже проверено!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Итак, ясно: показатели должны быть видимыми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Однако, оценки вряд ли годятся, в качестве показателей. Они — слишком необъективны по своей природе: ставим-то их мы. Кроме того, они означают, что ученика недоучивают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Пока есть оценки, не будет продукта обучения. Посему, если есть продукт, отслеживать надо реальное продвижение учеников по курсу. Получится диаграмма. Отработал ступеньку курса — шаг вперёд. Иди вверх — ещё нагляднее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идимо, есть много способов отслеживать учёбу. Можно выбрать оптимальный для себя, для своего предмета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Но, если мы говорим о </w:t>
      </w:r>
      <w:r>
        <w:rPr>
          <w:rFonts w:cs="Times New Roman"/>
          <w:b/>
          <w:bCs/>
          <w:i/>
          <w:sz w:val="24"/>
          <w:szCs w:val="24"/>
        </w:rPr>
        <w:t>настоящей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bCs/>
          <w:i/>
          <w:sz w:val="24"/>
          <w:szCs w:val="24"/>
        </w:rPr>
        <w:t>работе</w:t>
      </w:r>
      <w:r>
        <w:rPr>
          <w:rFonts w:cs="Times New Roman"/>
          <w:sz w:val="24"/>
          <w:szCs w:val="24"/>
        </w:rPr>
        <w:t xml:space="preserve">, нам никуда не деться от </w:t>
      </w:r>
      <w:r>
        <w:rPr>
          <w:rFonts w:cs="Times New Roman"/>
          <w:b/>
          <w:bCs/>
          <w:i/>
          <w:sz w:val="24"/>
          <w:szCs w:val="24"/>
        </w:rPr>
        <w:t>анализа показателей</w:t>
      </w:r>
      <w:r>
        <w:rPr>
          <w:rFonts w:cs="Times New Roman"/>
          <w:sz w:val="24"/>
          <w:szCs w:val="24"/>
        </w:rPr>
        <w:t xml:space="preserve">. И, если это </w:t>
      </w:r>
      <w:r>
        <w:rPr>
          <w:rFonts w:cs="Times New Roman"/>
          <w:b/>
          <w:bCs/>
          <w:i/>
          <w:sz w:val="24"/>
          <w:szCs w:val="24"/>
        </w:rPr>
        <w:t>честная работа</w:t>
      </w:r>
      <w:r>
        <w:rPr>
          <w:rFonts w:cs="Times New Roman"/>
          <w:sz w:val="24"/>
          <w:szCs w:val="24"/>
        </w:rPr>
        <w:t>, показатели должны быть видны всем.</w:t>
      </w:r>
    </w:p>
    <w:p>
      <w:pPr>
        <w:pStyle w:val="Style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 *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Слава Богу, это был мой последний камень в огород «самой почётной профессии». Да… Вот это нашвырял! Не огород, а сплошной рокарий! Кстати, нехилая мысль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Коллеги! Может, хватит вскапывать мозги, окучивать души и сеять взятое из учебников просроченное «разумное, доброе и вечное»?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Затравили ведь всё ядами окончательно! Умственный радикулит заработали. И ради чего?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Пара вёдер чахлых помидор с ослабшим к выпуску интеллектом. Кончай пахать, коллеги!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Как садовник говорю — это не работает. Нам не нужен огородик, забором огороженный.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Нам нужен лес — лес способностей! Он — могучий и независимый. Он позаботится и о себе, и о нас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Сейчас мои трое — студенты. И я отчётливо вижу: всё определяют именно их способности. Это — очень серьёзно, братцы.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Способности, которые нам удалось не грохнуть, и умения, которые удалось развить — это всё, на что мы можем рассчитывать в отношении наших детей! И это всё, на что могут рассчитывать они сами.</w:t>
      </w:r>
    </w:p>
    <w:p>
      <w:pPr>
        <w:pStyle w:val="Style9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992-1996-2003 гг.</w:t>
        <w:br/>
        <w:t xml:space="preserve"> Азовская, = Ник =</w:t>
      </w:r>
    </w:p>
    <w:p>
      <w:pPr>
        <w:pStyle w:val="Style10"/>
        <w:spacing w:before="0" w:after="0"/>
        <w:rPr/>
      </w:pPr>
      <w:r>
        <w:rPr>
          <w:rStyle w:val="InternetLink"/>
          <w:rFonts w:cs="Times New Roman" w:ascii="Times New Roman" w:hAnsi="Times New Roman"/>
          <w:b w:val="false"/>
          <w:bCs/>
          <w:sz w:val="24"/>
          <w:szCs w:val="24"/>
        </w:rPr>
        <w:t>www.kurdyumov.ru</w:t>
      </w:r>
    </w:p>
    <w:p>
      <w:pPr>
        <w:pStyle w:val="Style11"/>
        <w:spacing w:lineRule="auto" w:line="240" w:before="0" w:after="0"/>
        <w:rPr>
          <w:rStyle w:val="InternetLink"/>
          <w:rFonts w:ascii="Times New Roman" w:hAnsi="Times New Roman" w:cs="Times New Roman"/>
          <w:b w:val="false"/>
          <w:b w:val="false"/>
          <w:bCs/>
          <w:sz w:val="24"/>
          <w:szCs w:val="24"/>
          <w:lang w:val="en-US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7" w:right="851" w:gutter="0" w:header="567" w:top="1134" w:footer="907" w:bottom="1134"/>
      <w:pgNumType w:fmt="decimal"/>
      <w:formProt w:val="false"/>
      <w:titlePg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false"/>
      <w:autoSpaceDE w:val="false"/>
      <w:bidi w:val="0"/>
      <w:spacing w:lineRule="exact" w:line="220" w:before="0" w:after="60"/>
      <w:ind w:firstLine="567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before="0" w:after="6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Николай Курдюмов «Педагогическая опупем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567"/>
        </w:tabs>
        <w:ind w:left="567" w:hanging="45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45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567"/>
        </w:tabs>
        <w:ind w:left="567" w:hanging="454"/>
      </w:pPr>
      <w:rPr>
        <w:rFonts w:ascii="Wingdings" w:hAnsi="Wingdings" w:cs="Wingdings" w:hint="default"/>
        <w:sz w:val="24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exact" w:line="220" w:before="0" w:after="60"/>
      <w:ind w:firstLine="567"/>
      <w:jc w:val="both"/>
    </w:pPr>
    <w:rPr>
      <w:rFonts w:ascii="Times New Roman" w:hAnsi="Times New Roman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240" w:before="0" w:after="360"/>
      <w:ind w:hanging="0"/>
      <w:jc w:val="center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240" w:after="360"/>
      <w:ind w:hanging="0"/>
      <w:jc w:val="center"/>
      <w:outlineLvl w:val="1"/>
    </w:pPr>
    <w:rPr>
      <w:rFonts w:ascii="Arial Black" w:hAnsi="Arial Black" w:cs="Arial Black"/>
      <w:b/>
      <w:spacing w:val="60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240" w:before="360" w:after="120"/>
      <w:ind w:left="567" w:hanging="0"/>
      <w:jc w:val="left"/>
      <w:outlineLvl w:val="2"/>
    </w:pPr>
    <w:rPr>
      <w:rFonts w:ascii="Verdana" w:hAnsi="Verdana" w:cs="Verdana"/>
      <w:b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exact" w:line="240" w:before="360" w:after="120"/>
      <w:ind w:left="567" w:hanging="0"/>
      <w:jc w:val="left"/>
      <w:outlineLvl w:val="3"/>
    </w:pPr>
    <w:rPr>
      <w:rFonts w:ascii="Tahoma" w:hAnsi="Tahoma" w:cs="Tahoma"/>
      <w:b/>
      <w:b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80" w:after="120"/>
      <w:ind w:left="567" w:hanging="0"/>
      <w:jc w:val="left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180" w:after="80"/>
      <w:ind w:left="567" w:hanging="0"/>
      <w:jc w:val="left"/>
      <w:outlineLvl w:val="5"/>
    </w:pPr>
    <w:rPr>
      <w:rFonts w:ascii="Arial Narrow" w:hAnsi="Arial Narrow" w:cs="Arial Narrow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120"/>
      <w:ind w:left="567" w:hanging="0"/>
      <w:jc w:val="left"/>
      <w:outlineLvl w:val="6"/>
    </w:pPr>
    <w:rPr>
      <w:rFonts w:ascii="Arial" w:hAnsi="Arial" w:cs="Arial"/>
      <w:b/>
      <w:bCs/>
      <w:i/>
      <w:sz w:val="20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uto" w:line="240" w:before="120" w:after="60"/>
      <w:outlineLvl w:val="7"/>
    </w:pPr>
    <w:rPr>
      <w:rFonts w:ascii="Arial" w:hAnsi="Arial" w:cs="Arial"/>
      <w:b/>
      <w:bCs/>
      <w:i/>
      <w:sz w:val="18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80" w:after="60"/>
      <w:outlineLvl w:val="8"/>
    </w:pPr>
    <w:rPr>
      <w:rFonts w:ascii="Arial Narrow" w:hAnsi="Arial Narrow" w:cs="Arial Narrow"/>
      <w:b/>
      <w:i/>
      <w:sz w:val="18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b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ascii="Arial" w:hAnsi="Arial" w:cs="Arial"/>
      <w:b/>
      <w:color w:val="0000FF"/>
      <w:sz w:val="18"/>
      <w:u w:val="single"/>
    </w:rPr>
  </w:style>
  <w:style w:type="character" w:styleId="PageNumber">
    <w:name w:val="Page Number"/>
    <w:basedOn w:val="Style5"/>
    <w:rPr>
      <w:rFonts w:ascii="Arial" w:hAnsi="Arial" w:cs="Arial"/>
      <w:sz w:val="18"/>
    </w:rPr>
  </w:style>
  <w:style w:type="character" w:styleId="VisitedInternetLink">
    <w:name w:val="FollowedHyperlink"/>
    <w:basedOn w:val="Style5"/>
    <w:rPr>
      <w:rFonts w:ascii="Arial" w:hAnsi="Arial" w:cs="Arial"/>
      <w:b/>
      <w:color w:val="800080"/>
      <w:sz w:val="18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***"/>
    <w:basedOn w:val="Normal"/>
    <w:qFormat/>
    <w:pPr>
      <w:spacing w:before="120" w:after="120"/>
      <w:ind w:hanging="0"/>
      <w:jc w:val="center"/>
    </w:pPr>
    <w:rPr>
      <w:rFonts w:ascii="Verdana" w:hAnsi="Verdana" w:cs="Verdana"/>
      <w:b/>
      <w:sz w:val="18"/>
    </w:rPr>
  </w:style>
  <w:style w:type="paragraph" w:styleId="Style7">
    <w:name w:val="Маркированный список"/>
    <w:basedOn w:val="Normal"/>
    <w:qFormat/>
    <w:pPr>
      <w:numPr>
        <w:ilvl w:val="0"/>
        <w:numId w:val="2"/>
      </w:numPr>
      <w:spacing w:lineRule="exact" w:line="200"/>
      <w:jc w:val="left"/>
    </w:pPr>
    <w:rPr>
      <w:rFonts w:ascii="Arial" w:hAnsi="Arial" w:cs="Arial"/>
      <w:b/>
      <w:sz w:val="18"/>
    </w:rPr>
  </w:style>
  <w:style w:type="paragraph" w:styleId="2">
    <w:name w:val="Маркированный список 2"/>
    <w:basedOn w:val="Normal"/>
    <w:qFormat/>
    <w:pPr>
      <w:numPr>
        <w:ilvl w:val="0"/>
        <w:numId w:val="3"/>
      </w:numPr>
      <w:spacing w:lineRule="exact" w:line="200"/>
    </w:pPr>
    <w:rPr>
      <w:rFonts w:ascii="Arial" w:hAnsi="Arial" w:cs="Arial"/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4" w:color="000000"/>
      </w:pBdr>
      <w:tabs>
        <w:tab w:val="clear" w:pos="708"/>
        <w:tab w:val="center" w:pos="4677" w:leader="none"/>
        <w:tab w:val="right" w:pos="9355" w:leader="none"/>
      </w:tabs>
      <w:spacing w:lineRule="exact" w:line="200" w:before="0" w:after="0"/>
      <w:ind w:hanging="0"/>
      <w:jc w:val="center"/>
    </w:pPr>
    <w:rPr>
      <w:bCs/>
      <w:sz w:val="20"/>
    </w:rPr>
  </w:style>
  <w:style w:type="paragraph" w:styleId="3">
    <w:name w:val="Маркированный список-3"/>
    <w:basedOn w:val="Style7"/>
    <w:qFormat/>
    <w:pPr>
      <w:numPr>
        <w:ilvl w:val="0"/>
        <w:numId w:val="4"/>
      </w:numPr>
      <w:jc w:val="both"/>
    </w:pPr>
    <w:rPr/>
  </w:style>
  <w:style w:type="paragraph" w:styleId="Style8">
    <w:name w:val="Стихи"/>
    <w:basedOn w:val="Normal"/>
    <w:qFormat/>
    <w:pPr>
      <w:spacing w:lineRule="exact" w:line="200"/>
      <w:ind w:hanging="0"/>
      <w:jc w:val="left"/>
    </w:pPr>
    <w:rPr>
      <w:rFonts w:ascii="Arial Narrow" w:hAnsi="Arial Narrow" w:cs="Arial Narrow"/>
      <w:b/>
      <w:sz w:val="20"/>
    </w:rPr>
  </w:style>
  <w:style w:type="paragraph" w:styleId="Style9">
    <w:name w:val="Эпиграф"/>
    <w:basedOn w:val="Normal"/>
    <w:qFormat/>
    <w:pPr>
      <w:spacing w:lineRule="exact" w:line="240" w:before="240" w:after="240"/>
      <w:ind w:hanging="0"/>
      <w:jc w:val="right"/>
    </w:pPr>
    <w:rPr>
      <w:i/>
    </w:rPr>
  </w:style>
  <w:style w:type="paragraph" w:styleId="Style10">
    <w:name w:val="Автограф"/>
    <w:basedOn w:val="Normal"/>
    <w:qFormat/>
    <w:pPr>
      <w:spacing w:lineRule="auto" w:line="240" w:before="120" w:after="240"/>
      <w:ind w:hanging="0"/>
      <w:jc w:val="right"/>
    </w:pPr>
    <w:rPr>
      <w:rFonts w:ascii="Arial" w:hAnsi="Arial" w:eastAsia="MS Mincho;ＭＳ 明朝" w:cs="Arial"/>
      <w:b/>
      <w:i/>
      <w:sz w:val="18"/>
    </w:rPr>
  </w:style>
  <w:style w:type="paragraph" w:styleId="Contents2">
    <w:name w:val="TOC 2"/>
    <w:basedOn w:val="Normal"/>
    <w:next w:val="Normal"/>
    <w:pPr>
      <w:spacing w:lineRule="exact" w:line="180" w:before="0" w:after="0"/>
      <w:ind w:left="284" w:hanging="0"/>
      <w:jc w:val="left"/>
    </w:pPr>
    <w:rPr>
      <w:rFonts w:ascii="Arial" w:hAnsi="Arial" w:cs="Arial"/>
      <w:b/>
      <w:sz w:val="18"/>
    </w:rPr>
  </w:style>
  <w:style w:type="paragraph" w:styleId="Contents1">
    <w:name w:val="TOC 1"/>
    <w:basedOn w:val="Normal"/>
    <w:next w:val="Normal"/>
    <w:pPr>
      <w:spacing w:lineRule="exact" w:line="180" w:before="0" w:after="0"/>
      <w:ind w:hanging="0"/>
      <w:jc w:val="left"/>
    </w:pPr>
    <w:rPr>
      <w:rFonts w:ascii="Arial" w:hAnsi="Arial" w:cs="Arial"/>
      <w:b/>
      <w:sz w:val="18"/>
    </w:rPr>
  </w:style>
  <w:style w:type="paragraph" w:styleId="Style11">
    <w:name w:val="Советник"/>
    <w:basedOn w:val="Normal"/>
    <w:qFormat/>
    <w:pPr>
      <w:spacing w:lineRule="exact" w:line="240" w:before="480" w:after="0"/>
      <w:ind w:hanging="0"/>
      <w:jc w:val="right"/>
    </w:pPr>
    <w:rPr>
      <w:rFonts w:ascii="Arial Narrow" w:hAnsi="Arial Narrow" w:cs="Arial Narrow"/>
      <w:b/>
      <w:iCs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22:43:00Z</dcterms:created>
  <dc:creator>Dmitri Bayda</dc:creator>
  <dc:description/>
  <cp:keywords/>
  <dc:language>en-US</dc:language>
  <cp:lastModifiedBy>O.S.</cp:lastModifiedBy>
  <dcterms:modified xsi:type="dcterms:W3CDTF">2008-02-26T22:43:00Z</dcterms:modified>
  <cp:revision>2</cp:revision>
  <dc:subject/>
  <dc:title>Николай Курдюмов «Педагогическая опупема»</dc:title>
</cp:coreProperties>
</file>